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3</w:t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业实践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明确填写立项期间取得的标志性成果和业绩，并填写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三到</w:t>
            </w:r>
            <w:r>
              <w:rPr>
                <w:bCs/>
                <w:sz w:val="24"/>
              </w:rPr>
              <w:t>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commentRangeStart w:id="2"/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commentRangeStart w:id="3"/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</w:t>
            </w:r>
            <w:commentRangeStart w:id="4"/>
            <w:r>
              <w:rPr>
                <w:sz w:val="24"/>
              </w:rPr>
              <w:t>院系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commentRangeStart w:id="5"/>
            <w:r>
              <w:rPr>
                <w:sz w:val="24"/>
              </w:rPr>
              <w:t>、学校推荐意见</w:t>
            </w:r>
            <w:commentRangeEnd w:id="5"/>
            <w:r>
              <w:commentReference w:id="5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1-23T16:5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4双面打印，左侧装订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</w:comment>
  <w:comment w:id="1" w:author="金晶炜" w:date="2021-11-23T16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2年1月-2022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2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年周期：2022年1月-2024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金晶炜" w:date="2021-11-23T16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企业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5" w:author="金晶炜" w:date="2021-11-23T16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1-11-23T09:05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92680BA2D477DB9F1A0E69657C521</vt:lpwstr>
  </property>
  <property fmtid="{D5CDD505-2E9C-101B-9397-08002B2CF9AE}" pid="3" name="KSOProductBuildVer">
    <vt:lpwstr>2052-11.1.0.10356</vt:lpwstr>
  </property>
</Properties>
</file>