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425"/>
          <w:tab w:val="left" w:pos="6100" w:leader="none"/>
          <w:tab w:val="left" w:pos="8235" w:leader="none"/>
        </w:tabs>
        <w:spacing w:lineRule="exact" w:line="520"/>
        <w:jc w:val="left"/>
        <w:rPr>
          <w:rFonts w:ascii="Times New Roman" w:hAnsi="Times New Roman" w:eastAsia="方正黑体_GBK;微软雅黑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;微软雅黑"/>
          <w:color w:val="000000"/>
          <w:sz w:val="32"/>
          <w:szCs w:val="32"/>
          <w:lang w:eastAsia="zh-CN"/>
        </w:rPr>
        <w:t>附件</w:t>
      </w:r>
      <w:r>
        <w:rPr>
          <w:rFonts w:eastAsia="方正黑体_GBK;微软雅黑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黑体_GBK;微软雅黑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widowControl/>
        <w:spacing w:before="360" w:after="0"/>
        <w:jc w:val="center"/>
        <w:rPr>
          <w:rFonts w:ascii="Times New Roman" w:hAnsi="Times New Roman" w:eastAsia="方正小标宋_GBK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kern w:val="0"/>
          <w:sz w:val="44"/>
          <w:szCs w:val="44"/>
        </w:rPr>
        <w:t>江苏省第十五批科技镇长团岗位安排表</w:t>
      </w:r>
    </w:p>
    <w:p>
      <w:pPr>
        <w:pStyle w:val="Normal"/>
        <w:spacing w:lineRule="exact" w:line="400" w:before="72" w:after="0"/>
        <w:jc w:val="center"/>
        <w:rPr>
          <w:rFonts w:ascii="Times New Roman" w:hAnsi="Times New Roman" w:eastAsia="方正楷体_GBK;微软雅黑" w:cs="Times New Roman"/>
          <w:sz w:val="28"/>
          <w:szCs w:val="28"/>
        </w:rPr>
      </w:pPr>
      <w:r>
        <w:rPr>
          <w:rFonts w:ascii="Times New Roman" w:hAnsi="Times New Roman" w:cs="Times New Roman" w:eastAsia="方正楷体_GBK;微软雅黑"/>
          <w:sz w:val="28"/>
          <w:szCs w:val="28"/>
        </w:rPr>
        <w:t>（备注中标注“延任”，为原团长、团员继续任职，今年不需要选派。产业领域需求是指本地区希望团长、团员从事的</w:t>
      </w:r>
      <w:r>
        <w:rPr>
          <w:rFonts w:ascii="Times New Roman" w:hAnsi="Times New Roman" w:cs="Times New Roman" w:eastAsia="方正楷体_GBK;微软雅黑"/>
          <w:sz w:val="28"/>
          <w:szCs w:val="28"/>
        </w:rPr>
        <w:t>重点</w:t>
      </w:r>
      <w:r>
        <w:rPr>
          <w:rFonts w:ascii="Times New Roman" w:hAnsi="Times New Roman" w:cs="Times New Roman" w:eastAsia="方正楷体_GBK;微软雅黑"/>
          <w:sz w:val="28"/>
          <w:szCs w:val="28"/>
        </w:rPr>
        <w:t>优势产业</w:t>
      </w:r>
      <w:r>
        <w:rPr>
          <w:rFonts w:ascii="Times New Roman" w:hAnsi="Times New Roman" w:cs="Times New Roman" w:eastAsia="方正楷体_GBK;微软雅黑"/>
          <w:sz w:val="28"/>
          <w:szCs w:val="28"/>
        </w:rPr>
        <w:t>领域</w:t>
      </w:r>
      <w:r>
        <w:rPr>
          <w:rFonts w:ascii="Times New Roman" w:hAnsi="Times New Roman" w:cs="Times New Roman" w:eastAsia="方正楷体_GBK;微软雅黑"/>
          <w:sz w:val="28"/>
          <w:szCs w:val="28"/>
        </w:rPr>
        <w:t>。）</w:t>
      </w:r>
    </w:p>
    <w:p>
      <w:pPr>
        <w:pStyle w:val="Normal"/>
        <w:widowControl/>
        <w:overflowPunct w:val="false"/>
        <w:snapToGrid w:val="false"/>
        <w:spacing w:lineRule="exact" w:line="59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overflowPunct w:val="false"/>
        <w:snapToGrid w:val="false"/>
        <w:spacing w:lineRule="exact" w:line="59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南京市鼓楼区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16"/>
        <w:gridCol w:w="4322"/>
        <w:gridCol w:w="1103"/>
      </w:tblGrid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数字经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科技局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软件互联网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水务局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航运服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鼓楼高新区管委会招商发展和人才工作处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商务商贸、软件互联网、文创旅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下关滨江商务区管委会产业发展与招商处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软件互联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中央门街道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商务商贸、软件互联网、文创旅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邢晟晟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25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3233529</w:t>
      </w:r>
    </w:p>
    <w:p>
      <w:pPr>
        <w:pStyle w:val="Default"/>
        <w:rPr>
          <w:rFonts w:ascii="Times New Roman" w:hAnsi="Times New Roman" w:eastAsia="方正楷体_GBK;微软雅黑" w:cs="Times New Roman"/>
          <w:color w:val="000000"/>
          <w:sz w:val="24"/>
          <w:szCs w:val="20"/>
        </w:rPr>
      </w:pPr>
      <w:r>
        <w:rPr>
          <w:rFonts w:eastAsia="方正楷体_GBK;微软雅黑" w:cs="Times New Roman" w:ascii="Times New Roman" w:hAnsi="Times New Roman"/>
          <w:color w:val="000000"/>
          <w:sz w:val="24"/>
          <w:szCs w:val="20"/>
        </w:rPr>
      </w:r>
      <w:r>
        <w:br w:type="page"/>
      </w:r>
    </w:p>
    <w:p>
      <w:pPr>
        <w:pStyle w:val="Normal"/>
        <w:spacing w:lineRule="exact" w:line="500" w:before="0" w:after="120"/>
        <w:ind w:firstLine="160"/>
        <w:rPr>
          <w:rFonts w:ascii="Times New Roman" w:hAnsi="Times New Roman" w:eastAsia="方正黑体_GBK;微软雅黑" w:cs="Times New Roman"/>
          <w:color w:val="000000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 w:before="0" w:after="120"/>
        <w:ind w:firstLine="160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南京市栖霞区</w:t>
      </w:r>
    </w:p>
    <w:tbl>
      <w:tblPr>
        <w:tblW w:w="85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"/>
        <w:gridCol w:w="1972"/>
        <w:gridCol w:w="4762"/>
        <w:gridCol w:w="903"/>
      </w:tblGrid>
      <w:tr>
        <w:trPr>
          <w:tblHeader w:val="true"/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和信息服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燕子矶街道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和信息服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尧化街道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集成电路、软件工程、人工智能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仙林街道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医药管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栖霞街道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工智能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西岗街道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信息、现代服务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龙潭街道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信息、文化旅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八卦洲街道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农业种植、文化旅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栖霞高新区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集成电路、软件工程、人工智能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南京经济技术开发区投资促进局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工智能、新能源汽车、电子信息、光电显示、新材料、智能装备制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ind w:firstLine="12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仇晓洁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25—86560321</w:t>
      </w:r>
    </w:p>
    <w:p>
      <w:pPr>
        <w:pStyle w:val="Default"/>
        <w:rPr>
          <w:rFonts w:ascii="Times New Roman" w:hAnsi="Times New Roman" w:eastAsia="方正楷体_GBK;微软雅黑" w:cs="Times New Roman"/>
          <w:color w:val="000000"/>
          <w:sz w:val="24"/>
          <w:szCs w:val="20"/>
        </w:rPr>
      </w:pPr>
      <w:r>
        <w:rPr>
          <w:rFonts w:eastAsia="方正楷体_GBK;微软雅黑" w:cs="Times New Roman" w:ascii="Times New Roman" w:hAnsi="Times New Roman"/>
          <w:color w:val="000000"/>
          <w:sz w:val="24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widowControl/>
        <w:spacing w:lineRule="exact" w:line="500" w:before="0" w:after="120"/>
        <w:ind w:firstLine="105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pacing w:lineRule="exact" w:line="500" w:before="0" w:after="120"/>
        <w:ind w:firstLine="16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南京市江宁区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7"/>
        <w:gridCol w:w="2663"/>
        <w:gridCol w:w="4101"/>
        <w:gridCol w:w="1009"/>
      </w:tblGrid>
      <w:tr>
        <w:trPr>
          <w:trHeight w:val="8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8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委人才工作领导小组办公室、区人才集团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科技局、秣陵街道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pacing w:val="-1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spacing w:val="-10"/>
                <w:kern w:val="0"/>
                <w:sz w:val="24"/>
                <w:szCs w:val="24"/>
                <w:lang w:bidi="ar"/>
              </w:rPr>
              <w:t>智能电网、新一代信息技术、新能源汽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spacing w:val="-1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spacing w:val="-1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财政局、东山街道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东山总部园管委会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智能电网、汽车产业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江宁开发区科技人才局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绿色智能汽车、智能电网、新一代通信技术、人工智能、未来网络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8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江宁高新区管委会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医药、高端装备制造、新能源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8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滨江开发区科技创新和企业服务部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装备制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汤山度假区招商人才部、汤山街道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新材料、软件与电子信息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未来科技城管委会、牛首山文化旅游区管委会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未来网络、无线通信、人工智能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文化旅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8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空港开发区管委会、禄口街道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航空制造、航空运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ind w:firstLine="12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徐金珞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25—52282741</w:t>
      </w:r>
      <w:r>
        <w:br w:type="page"/>
      </w:r>
    </w:p>
    <w:p>
      <w:pPr>
        <w:pStyle w:val="Normal"/>
        <w:widowControl/>
        <w:spacing w:lineRule="exact" w:line="500" w:before="0" w:after="120"/>
        <w:ind w:firstLine="105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</w:p>
    <w:p>
      <w:pPr>
        <w:pStyle w:val="Normal"/>
        <w:widowControl/>
        <w:spacing w:lineRule="exact" w:line="500" w:before="0" w:after="120"/>
        <w:ind w:firstLine="16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南京市浦口区</w:t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482"/>
        <w:gridCol w:w="4338"/>
        <w:gridCol w:w="951"/>
      </w:tblGrid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科技局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发展规划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人社局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力资源服务、科技项目管理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集成电路、智能制造、新能源汽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集成电路、智能制造、新能源汽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新区管委会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工智能及数字产业、文化创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新区管委会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工智能及数字产业、文化创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南京国家农创中心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农业、智慧农业、营养健康农产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南京国家农创中心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农业、智慧农业、营养健康农产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ind w:firstLine="12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冯伟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25—58886811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楷体_GBK;微软雅黑" w:cs="Times New Roman"/>
          <w:sz w:val="32"/>
          <w:szCs w:val="32"/>
        </w:rPr>
      </w:pPr>
      <w:r>
        <w:rPr>
          <w:rFonts w:eastAsia="方正楷体_GBK;微软雅黑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楷体_GBK;微软雅黑" w:cs="Times New Roman"/>
          <w:sz w:val="32"/>
          <w:szCs w:val="32"/>
        </w:rPr>
      </w:pPr>
      <w:r>
        <w:rPr>
          <w:rFonts w:eastAsia="方正楷体_GBK;微软雅黑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楷体_GBK;微软雅黑"/>
          <w:sz w:val="32"/>
          <w:szCs w:val="32"/>
        </w:rPr>
        <w:t>．</w:t>
      </w:r>
      <w:r>
        <w:rPr>
          <w:rFonts w:ascii="Times New Roman" w:hAnsi="Times New Roman" w:cs="Times New Roman" w:eastAsia="方正楷体_GBK;微软雅黑"/>
          <w:kern w:val="0"/>
          <w:sz w:val="32"/>
          <w:szCs w:val="32"/>
        </w:rPr>
        <w:t>南京市六合区</w:t>
      </w:r>
    </w:p>
    <w:tbl>
      <w:tblPr>
        <w:tblW w:w="88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"/>
        <w:gridCol w:w="2076"/>
        <w:gridCol w:w="4914"/>
        <w:gridCol w:w="942"/>
      </w:tblGrid>
      <w:tr>
        <w:trPr>
          <w:trHeight w:val="73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、新材料、智能制造、节能环保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大健康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新区管委会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zh-CN"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雄州街道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节能环保、智能制造、软件信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管委会、龙池街道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节能环保、新材料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zh-CN"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金牛湖街道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节能环保、机械电子、现代旅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程桥街道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节能环保、服装生产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zh-CN"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val="zh-CN" w:bidi="ar"/>
              </w:rPr>
            </w:r>
          </w:p>
        </w:tc>
      </w:tr>
      <w:tr>
        <w:trPr>
          <w:trHeight w:val="73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横梁街道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械电子、智能制造、膜材料、食品加工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zh-CN"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zh-CN"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龙袍街道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、智能制造、新能源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zh-CN"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马鞍街道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农业、农产品深加工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冶山街道、竹镇镇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械电子、智能家居、全域旅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魏平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25—57130012</w:t>
      </w:r>
      <w:r>
        <w:br w:type="page"/>
      </w:r>
    </w:p>
    <w:p>
      <w:pPr>
        <w:pStyle w:val="Normal"/>
        <w:widowControl/>
        <w:spacing w:lineRule="exact" w:line="500" w:before="0" w:after="120"/>
        <w:jc w:val="left"/>
        <w:rPr>
          <w:rFonts w:ascii="Times New Roman" w:hAnsi="Times New Roman" w:eastAsia="方正楷体_GBK;微软雅黑" w:cs="Times New Roman"/>
          <w:sz w:val="32"/>
          <w:szCs w:val="32"/>
        </w:rPr>
      </w:pPr>
      <w:r>
        <w:rPr>
          <w:rFonts w:eastAsia="方正楷体_GBK;微软雅黑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南京市溧水区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920"/>
        <w:gridCol w:w="5048"/>
        <w:gridCol w:w="968"/>
      </w:tblGrid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金融服务、智能制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科技人才局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汽车、临空、智能制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白马镇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农业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永阳街道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装备、节能环保、生物医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东屏街道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新材料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石湫街道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文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洪蓝街道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制造、农业科技、乡村旅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和凤镇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晶桥镇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大健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檀林杰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25—57207597</w:t>
      </w:r>
    </w:p>
    <w:p>
      <w:pPr>
        <w:pStyle w:val="Default"/>
        <w:rPr>
          <w:rFonts w:ascii="Times New Roman" w:hAnsi="Times New Roman" w:eastAsia="方正楷体_GBK;微软雅黑" w:cs="Times New Roman"/>
          <w:color w:val="000000"/>
          <w:sz w:val="24"/>
          <w:szCs w:val="20"/>
        </w:rPr>
      </w:pPr>
      <w:r>
        <w:rPr>
          <w:rFonts w:eastAsia="方正楷体_GBK;微软雅黑" w:cs="Times New Roman" w:ascii="Times New Roman" w:hAnsi="Times New Roman"/>
          <w:color w:val="000000"/>
          <w:sz w:val="24"/>
          <w:szCs w:val="20"/>
        </w:rPr>
      </w:r>
      <w:r>
        <w:br w:type="page"/>
      </w:r>
    </w:p>
    <w:p>
      <w:pPr>
        <w:pStyle w:val="Normal"/>
        <w:widowControl/>
        <w:spacing w:lineRule="exact" w:line="500" w:before="0" w:after="1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南京市高淳区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4"/>
        <w:gridCol w:w="1892"/>
        <w:gridCol w:w="4595"/>
        <w:gridCol w:w="1184"/>
      </w:tblGrid>
      <w:tr>
        <w:trPr>
          <w:trHeight w:val="73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砖墙镇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水产养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阳江镇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城乡规划管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淳溪街道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、农业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古柏街道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医疗科技、机械制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漆桥街道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乡村建设、乡村旅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固城街道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服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东坝街道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智能制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桠溪街道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装备制造业、通航产业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赵青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25—57338121</w:t>
      </w:r>
    </w:p>
    <w:p>
      <w:pPr>
        <w:pStyle w:val="Default"/>
        <w:rPr>
          <w:rFonts w:ascii="Times New Roman" w:hAnsi="Times New Roman" w:eastAsia="方正楷体_GBK;微软雅黑" w:cs="Times New Roman"/>
          <w:color w:val="000000"/>
          <w:sz w:val="24"/>
          <w:szCs w:val="20"/>
        </w:rPr>
      </w:pPr>
      <w:r>
        <w:rPr>
          <w:rFonts w:eastAsia="方正楷体_GBK;微软雅黑" w:cs="Times New Roman" w:ascii="Times New Roman" w:hAnsi="Times New Roman"/>
          <w:color w:val="000000"/>
          <w:sz w:val="24"/>
          <w:szCs w:val="20"/>
        </w:rPr>
      </w:r>
      <w:r>
        <w:br w:type="page"/>
      </w:r>
    </w:p>
    <w:p>
      <w:pPr>
        <w:pStyle w:val="Normal"/>
        <w:widowControl/>
        <w:spacing w:lineRule="exact" w:line="500" w:before="0" w:after="120"/>
        <w:jc w:val="lef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南京市江北新区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0"/>
        <w:gridCol w:w="2392"/>
        <w:gridCol w:w="4431"/>
        <w:gridCol w:w="970"/>
      </w:tblGrid>
      <w:tr>
        <w:trPr>
          <w:tblHeader w:val="true"/>
          <w:trHeight w:val="737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党群工作部、科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创新局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生命健康、新材料、高端装备制造和现代物流、科技服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发展局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生命健康、新材料、高端装备制造和现代物流、科技服务、知识产权、新金融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财政局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金融服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自贸区综合协调局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集成电路、生命健康、人工智能、物联网、现代金融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中央商务区建设管理办公室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金融、生命健康产业和大数据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产业技术研创园管理办公室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互联网</w:t>
            </w: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+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命健康产业发展管理办公室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医药研发、医药产品、医疗器械、健康医疗大数据中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科技园管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办公室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命科学与高端专用化学品、节能环保、新材料产业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产业发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管理办公室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装备制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ind w:firstLine="12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万艳春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25—88029278</w:t>
      </w:r>
    </w:p>
    <w:p>
      <w:pPr>
        <w:pStyle w:val="Default"/>
        <w:rPr>
          <w:rFonts w:ascii="Times New Roman" w:hAnsi="Times New Roman" w:eastAsia="方正楷体_GBK;微软雅黑" w:cs="Times New Roman"/>
          <w:color w:val="000000"/>
          <w:sz w:val="24"/>
          <w:szCs w:val="20"/>
        </w:rPr>
      </w:pPr>
      <w:r>
        <w:rPr>
          <w:rFonts w:eastAsia="方正楷体_GBK;微软雅黑" w:cs="Times New Roman" w:ascii="Times New Roman" w:hAnsi="Times New Roman"/>
          <w:color w:val="000000"/>
          <w:sz w:val="24"/>
          <w:szCs w:val="20"/>
        </w:rPr>
      </w:r>
      <w:r>
        <w:br w:type="page"/>
      </w:r>
    </w:p>
    <w:p>
      <w:pPr>
        <w:pStyle w:val="Normal"/>
        <w:widowControl/>
        <w:spacing w:lineRule="exact" w:line="500" w:before="0" w:after="1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南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京市紫金山团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4"/>
        <w:gridCol w:w="2762"/>
        <w:gridCol w:w="4148"/>
        <w:gridCol w:w="966"/>
      </w:tblGrid>
      <w:tr>
        <w:trPr>
          <w:trHeight w:val="73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建邺区政府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金融、数字经济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徐庄高新区管委会科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才部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工智能、集成电路、生物医药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南京白下高新区管委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人才处或产业发展处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一代信息技术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秦淮区建设局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城市规划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建邺高新区管委会科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才部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金融、数字经济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雨花台高新区管委会科技创新部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软件和信息服务业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麒麟科创园管委会科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创新局或投资促进局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工智能、信息技术、集成电路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南京临空经济示范区建设指挥部办公室经济发展局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航空制造、交通物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徐亦楠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25—83638759</w:t>
      </w:r>
      <w:r>
        <w:br w:type="page"/>
      </w:r>
    </w:p>
    <w:p>
      <w:pPr>
        <w:pStyle w:val="Normal"/>
        <w:widowControl/>
        <w:spacing w:lineRule="exact" w:line="50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苏州张家港市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084"/>
        <w:gridCol w:w="3876"/>
        <w:gridCol w:w="948"/>
      </w:tblGrid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市政府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张家港保税区科技人才局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化工材料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医药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张家港经济技术开发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人才局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、新材料、智能装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江苏扬子江国际冶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工业园科技招商局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金属材料医疗器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张家港高新技术产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开发区创新发展部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纺织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装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乐余镇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装备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凤凰镇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半导体材料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装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南丰镇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金属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袁小琳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2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58677850</w:t>
      </w:r>
      <w:r>
        <w:br w:type="page"/>
      </w:r>
    </w:p>
    <w:p>
      <w:pPr>
        <w:pStyle w:val="Normal"/>
        <w:widowControl/>
        <w:spacing w:lineRule="exact" w:line="500" w:before="0" w:after="12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</w:p>
    <w:p>
      <w:pPr>
        <w:pStyle w:val="Normal"/>
        <w:widowControl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11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苏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州常熟市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998"/>
        <w:gridCol w:w="4028"/>
        <w:gridCol w:w="968"/>
      </w:tblGrid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市政府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一代通信技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声功能材料、新能源、汽车及零部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社局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声功能材料、新能源、汽车及零部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应急管理局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声功能材料、新能源、汽车及零部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卫健委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声功能材料、新能源、汽车及零部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常熟经济技术开发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创局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声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常熟国家大学科技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综合事务部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汽车零部件、装备制造、新材料、数字经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常熟虞山高新技术产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开发区（筹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一代信息技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辛庄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张望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2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52881390</w:t>
      </w:r>
      <w:r>
        <w:br w:type="page"/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rPr/>
      </w:pPr>
      <w:r>
        <w:rPr>
          <w:rStyle w:val="NormalCharacter"/>
          <w:rFonts w:eastAsia="方正黑体_GBK;微软雅黑" w:cs="Times New Roman" w:ascii="Times New Roman" w:hAnsi="Times New Roman"/>
          <w:kern w:val="0"/>
          <w:sz w:val="32"/>
          <w:szCs w:val="32"/>
        </w:rPr>
        <w:t>12</w:t>
      </w:r>
      <w:r>
        <w:rPr>
          <w:rStyle w:val="NormalCharacter"/>
          <w:rFonts w:ascii="Times New Roman" w:hAnsi="Times New Roman" w:cs="Times New Roman" w:eastAsia="方正黑体_GBK;微软雅黑"/>
          <w:kern w:val="0"/>
          <w:sz w:val="32"/>
          <w:szCs w:val="32"/>
        </w:rPr>
        <w:t>．苏</w:t>
      </w:r>
      <w:r>
        <w:rPr>
          <w:rStyle w:val="NormalCharacter"/>
          <w:rFonts w:ascii="Times New Roman" w:hAnsi="Times New Roman" w:cs="Times New Roman" w:eastAsia="方正黑体_GBK;微软雅黑"/>
          <w:kern w:val="0"/>
          <w:sz w:val="32"/>
          <w:szCs w:val="32"/>
        </w:rPr>
        <w:t>州太仓市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2368"/>
        <w:gridCol w:w="4422"/>
        <w:gridCol w:w="968"/>
      </w:tblGrid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市政府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航空航天、生物医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航空航天、生物医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太仓港经济技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开发区科技局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航空航天、高端装备、生物医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太仓高新区科技局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航空航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城厢镇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航空航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沙溪镇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医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双凤镇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医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snapToGrid w:val="false"/>
        <w:spacing w:lineRule="exact" w:line="590"/>
        <w:jc w:val="left"/>
        <w:textAlignment w:val="baseline"/>
        <w:rPr>
          <w:rStyle w:val="NormalCharacter"/>
          <w:rFonts w:ascii="Times New Roman" w:hAnsi="Times New Roman" w:eastAsia="方正楷体_GBK;微软雅黑" w:cs="Times New Roman"/>
          <w:sz w:val="24"/>
          <w:szCs w:val="20"/>
        </w:rPr>
      </w:pPr>
      <w:r>
        <w:rPr>
          <w:rStyle w:val="NormalCharacter"/>
          <w:rFonts w:ascii="Times New Roman" w:hAnsi="Times New Roman" w:cs="Times New Roman" w:eastAsia="方正楷体_GBK;微软雅黑"/>
          <w:sz w:val="24"/>
          <w:szCs w:val="20"/>
        </w:rPr>
        <w:t>联系人：马金金，</w:t>
      </w:r>
      <w:r>
        <w:rPr>
          <w:rStyle w:val="NormalCharacter"/>
          <w:rFonts w:eastAsia="方正楷体_GBK;微软雅黑" w:cs="Times New Roman" w:ascii="Times New Roman" w:hAnsi="Times New Roman"/>
          <w:sz w:val="24"/>
          <w:szCs w:val="20"/>
        </w:rPr>
        <w:t>0512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Style w:val="NormalCharacter"/>
          <w:rFonts w:eastAsia="方正楷体_GBK;微软雅黑" w:cs="Times New Roman" w:ascii="Times New Roman" w:hAnsi="Times New Roman"/>
          <w:sz w:val="24"/>
          <w:szCs w:val="20"/>
        </w:rPr>
        <w:t>53522863</w:t>
      </w:r>
      <w:r>
        <w:br w:type="page"/>
      </w:r>
    </w:p>
    <w:p>
      <w:pPr>
        <w:pStyle w:val="Normal"/>
        <w:overflowPunct w:val="false"/>
        <w:snapToGrid w:val="false"/>
        <w:spacing w:lineRule="exact" w:line="500" w:before="0" w:after="120"/>
        <w:rPr>
          <w:rStyle w:val="NormalCharacter"/>
          <w:rFonts w:ascii="Times New Roman" w:hAnsi="Times New Roman" w:eastAsia="仿宋_GB2312" w:cs="Times New Roman"/>
          <w:sz w:val="28"/>
          <w:szCs w:val="28"/>
        </w:rPr>
      </w:pPr>
      <w:r>
        <w:rPr/>
      </w:r>
    </w:p>
    <w:p>
      <w:pPr>
        <w:pStyle w:val="Normal"/>
        <w:overflowPunct w:val="false"/>
        <w:snapToGrid w:val="false"/>
        <w:spacing w:lineRule="exact" w:line="500" w:before="0" w:after="120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13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苏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州昆山市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324"/>
        <w:gridCol w:w="4538"/>
        <w:gridCol w:w="951"/>
      </w:tblGrid>
      <w:tr>
        <w:trPr>
          <w:trHeight w:val="73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市政府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、高端装备、生物医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、高端装备、生物医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工信局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医药、人工智能、高端装备制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社局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、高端装备、生物医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昆山经济技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开发区科技局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一代信息技术、人工智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陆家镇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机器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花桥经济开发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学技术局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汽车研发、航空航天研发、机器人研发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昆山旅游度假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发展局（科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技术局）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医药、新能源新材料、电子信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张浦镇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工智能、高端装备制造、生物医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陈成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2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55216199</w:t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exact" w:line="500" w:before="0" w:after="1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 w:before="0" w:after="120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14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苏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州市吴江区</w:t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194"/>
        <w:gridCol w:w="3791"/>
        <w:gridCol w:w="964"/>
      </w:tblGrid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先进材料、高端装备、新一代信息技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科技局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先进材料、高端装备、新一代信息技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吴江经济技术开发区科技局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新一代信息技术、新材料新能源、生物医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汾湖高新技术产业开发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发展局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一代信息技术、</w:t>
            </w: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G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、智能装备产业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盛泽镇经济发展和改革局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纺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东太湖生态旅游度假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（太湖新城）数字产业发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办公室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数字经济、工业互联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</w:t>
      </w:r>
      <w:r>
        <w:rPr>
          <w:rFonts w:ascii="Times New Roman" w:hAnsi="Times New Roman" w:cs="Times New Roman" w:eastAsia="方正楷体_GBK;微软雅黑"/>
          <w:sz w:val="24"/>
          <w:szCs w:val="20"/>
        </w:rPr>
        <w:t>朱琰斐</w:t>
      </w:r>
      <w:r>
        <w:rPr>
          <w:rFonts w:ascii="Times New Roman" w:hAnsi="Times New Roman" w:cs="Times New Roman" w:eastAsia="方正楷体_GBK;微软雅黑"/>
          <w:sz w:val="24"/>
          <w:szCs w:val="20"/>
        </w:rPr>
        <w:t>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2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639815</w:t>
      </w:r>
      <w:r>
        <w:rPr>
          <w:rFonts w:eastAsia="方正楷体_GBK;微软雅黑" w:cs="Times New Roman" w:ascii="Times New Roman" w:hAnsi="Times New Roman"/>
          <w:sz w:val="24"/>
          <w:szCs w:val="20"/>
        </w:rPr>
        <w:t>91</w:t>
      </w:r>
      <w:r>
        <w:br w:type="page"/>
      </w:r>
    </w:p>
    <w:p>
      <w:pPr>
        <w:pStyle w:val="Normal"/>
        <w:spacing w:lineRule="exact" w:line="500" w:before="0" w:after="1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00" w:before="0" w:after="120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苏州市吴中区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3"/>
        <w:gridCol w:w="4179"/>
        <w:gridCol w:w="1023"/>
      </w:tblGrid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一代信息技术、机器人与智能制造、生物医药及大健康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苏州太湖国家旅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度假区经发局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信息工程、工艺文化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吴中经济技术开发区招商局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医药及大健康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吴中高新技术产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开发区（筹）科创局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器人与智能制造、生物医药及大健康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木渎镇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制造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胥口镇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器人与智能制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光福镇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态农业、工艺文化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吴肖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2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65252319</w:t>
      </w:r>
      <w:r>
        <w:br w:type="page"/>
      </w:r>
    </w:p>
    <w:p>
      <w:pPr>
        <w:pStyle w:val="Normal"/>
        <w:spacing w:lineRule="exact" w:line="500" w:before="0" w:after="1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 w:before="0" w:after="120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16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苏州市相城区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020"/>
        <w:gridCol w:w="3769"/>
        <w:gridCol w:w="1006"/>
      </w:tblGrid>
      <w:tr>
        <w:trPr>
          <w:tblHeader w:val="true"/>
          <w:trHeight w:val="7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数字经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先进材料、生物医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工信局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数字经济、先进制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相城经济技术开发区经济贸易发展局（招商局）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数字经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相城高新技术产业开发区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数字经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</w:t>
      </w:r>
      <w:r>
        <w:rPr>
          <w:rFonts w:ascii="Times New Roman" w:hAnsi="Times New Roman" w:cs="Times New Roman" w:eastAsia="方正楷体_GBK;微软雅黑"/>
          <w:sz w:val="24"/>
          <w:szCs w:val="20"/>
        </w:rPr>
        <w:t>朱琳</w:t>
      </w:r>
      <w:r>
        <w:rPr>
          <w:rFonts w:ascii="Times New Roman" w:hAnsi="Times New Roman" w:cs="Times New Roman" w:eastAsia="方正楷体_GBK;微软雅黑"/>
          <w:sz w:val="24"/>
          <w:szCs w:val="20"/>
        </w:rPr>
        <w:t>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2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</w:t>
      </w:r>
      <w:r>
        <w:rPr>
          <w:rFonts w:eastAsia="方正楷体_GBK;微软雅黑" w:cs="Times New Roman" w:ascii="Times New Roman" w:hAnsi="Times New Roman"/>
          <w:sz w:val="24"/>
          <w:szCs w:val="20"/>
        </w:rPr>
        <w:t>5181807</w:t>
      </w:r>
      <w:r>
        <w:br w:type="page"/>
      </w:r>
    </w:p>
    <w:p>
      <w:pPr>
        <w:pStyle w:val="Normal"/>
        <w:overflowPunct w:val="false"/>
        <w:snapToGrid w:val="false"/>
        <w:spacing w:lineRule="exact" w:line="500" w:before="0" w:after="1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snapToGrid w:val="false"/>
        <w:spacing w:lineRule="exact" w:line="500" w:before="0" w:after="120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17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苏州市姑苏区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253"/>
        <w:gridCol w:w="3700"/>
        <w:gridCol w:w="984"/>
      </w:tblGrid>
      <w:tr>
        <w:trPr>
          <w:trHeight w:val="73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数字创意与高技术服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和科技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数字创意与高技术服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社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数字创意与高技术服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阊门片区管理办（金阊街道）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检验检测、文创设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山塘片区管理办（虎丘街道）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信息应用、检验检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顾敏莎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2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68722408</w:t>
      </w:r>
      <w:r>
        <w:br w:type="page"/>
      </w:r>
    </w:p>
    <w:p>
      <w:pPr>
        <w:pStyle w:val="Normal"/>
        <w:overflowPunct w:val="false"/>
        <w:snapToGrid w:val="false"/>
        <w:spacing w:lineRule="exact" w:line="500" w:before="0" w:after="1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snapToGrid w:val="false"/>
        <w:spacing w:lineRule="exact" w:line="500" w:before="0" w:after="120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18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苏州市工业园区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571"/>
        <w:gridCol w:w="4259"/>
        <w:gridCol w:w="1006"/>
      </w:tblGrid>
      <w:tr>
        <w:trPr>
          <w:trHeight w:val="7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管委会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先进制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苏州独墅湖科教创新区管委会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医药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、人工智能、纳米技术应用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苏州阳澄湖半岛旅游度假区管委会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医疗器械、数字文化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创新委员会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医药、纳米技术应用、人工智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苏州工业园区生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产业发展有限公司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药物研发、医疗器械、生物技术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苏州纳米科技发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有限公司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纳米技术应用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企业发展服务中心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工智能、基金投资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产业创新中心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医药、纳米技术应用、人工智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李忠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2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66680988</w:t>
      </w:r>
    </w:p>
    <w:p>
      <w:pPr>
        <w:pStyle w:val="Normal"/>
        <w:overflowPunct w:val="false"/>
        <w:snapToGrid w:val="false"/>
        <w:spacing w:lineRule="exact" w:line="590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  <w:r>
        <w:br w:type="page"/>
      </w:r>
    </w:p>
    <w:p>
      <w:pPr>
        <w:pStyle w:val="Normal"/>
        <w:overflowPunct w:val="false"/>
        <w:snapToGrid w:val="false"/>
        <w:spacing w:lineRule="exact" w:line="500" w:before="0" w:after="120"/>
        <w:rPr>
          <w:rFonts w:ascii="Times New Roman" w:hAnsi="Times New Roman" w:eastAsia="方正楷体_GBK;微软雅黑" w:cs="Times New Roman"/>
          <w:sz w:val="32"/>
          <w:szCs w:val="32"/>
        </w:rPr>
      </w:pPr>
      <w:r>
        <w:rPr>
          <w:rFonts w:eastAsia="方正楷体_GBK;微软雅黑" w:cs="Times New Roman" w:ascii="Times New Roman" w:hAnsi="Times New Roman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00" w:before="0" w:after="120"/>
        <w:rPr>
          <w:rFonts w:ascii="Times New Roman" w:hAnsi="Times New Roman" w:eastAsia="方正小标宋_GBK" w:cs="Times New Roman"/>
          <w:sz w:val="32"/>
          <w:szCs w:val="32"/>
        </w:rPr>
      </w:pPr>
      <w:r>
        <w:rPr>
          <w:rFonts w:eastAsia="方正小标宋_GBK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方正小标宋_GBK"/>
          <w:sz w:val="32"/>
          <w:szCs w:val="32"/>
        </w:rPr>
        <w:t>．</w:t>
      </w:r>
      <w:r>
        <w:rPr>
          <w:rFonts w:ascii="Times New Roman" w:hAnsi="Times New Roman" w:cs="Times New Roman" w:eastAsia="方正小标宋_GBK"/>
          <w:kern w:val="0"/>
          <w:sz w:val="32"/>
          <w:szCs w:val="32"/>
        </w:rPr>
        <w:t>苏州高新技术产业开发区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42"/>
        <w:gridCol w:w="4550"/>
        <w:gridCol w:w="1025"/>
      </w:tblGrid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管委会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医疗器械和装备制造、生物医药、新一代信息技术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创新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医疗器械和装备制造、生物医药、新一代信息技术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苏州浒墅关经开区管委会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医药、新材料、高端装备制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狮山横塘街道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医疗器械和装备制造、生物医药、新一代信息技术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枫桥街道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一代信息技术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苏南工业技术研究院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一代信息技术、大数据产业、人工智能、光电产业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周雪文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2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68751951</w:t>
      </w:r>
      <w:r>
        <w:br w:type="page"/>
      </w:r>
    </w:p>
    <w:p>
      <w:pPr>
        <w:pStyle w:val="Normal"/>
        <w:spacing w:before="0" w:after="120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</w:p>
    <w:p>
      <w:pPr>
        <w:pStyle w:val="Normal"/>
        <w:spacing w:before="0" w:after="120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无锡江阴市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295"/>
        <w:gridCol w:w="4431"/>
        <w:gridCol w:w="1046"/>
      </w:tblGrid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市政府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新能源、生物医药、集成电路、纺织服装、装备制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新能源、生物医药、集成电路、纺织服装、装备制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新区科技局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新能源、生物医药、集成电路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新区创业园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新能源、生物医药、集成电路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临港开发区科技局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新能源、机械装备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澄江街道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集成电路、生物医药、电子信息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云亭街道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械制造、纺织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青阳镇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徐霞客镇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杨婉倩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0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6860929</w:t>
      </w:r>
    </w:p>
    <w:p>
      <w:pPr>
        <w:pStyle w:val="NoSpacing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  <w:r>
        <w:br w:type="page"/>
      </w:r>
    </w:p>
    <w:p>
      <w:pPr>
        <w:pStyle w:val="NoSpacing"/>
        <w:spacing w:lineRule="exact" w:line="500" w:before="0" w:after="120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</w:r>
    </w:p>
    <w:p>
      <w:pPr>
        <w:pStyle w:val="NoSpacing"/>
        <w:spacing w:lineRule="exact" w:line="500" w:before="0" w:after="120"/>
        <w:rPr>
          <w:rFonts w:eastAsia="方正黑体_GBK;微软雅黑"/>
          <w:kern w:val="0"/>
          <w:sz w:val="32"/>
          <w:szCs w:val="32"/>
        </w:rPr>
      </w:pPr>
      <w:r>
        <w:rPr>
          <w:rFonts w:eastAsia="方正黑体_GBK;微软雅黑"/>
          <w:kern w:val="0"/>
          <w:sz w:val="32"/>
          <w:szCs w:val="32"/>
        </w:rPr>
        <w:t>21</w:t>
      </w:r>
      <w:r>
        <w:rPr>
          <w:rFonts w:eastAsia="方正黑体_GBK;微软雅黑"/>
          <w:kern w:val="0"/>
          <w:sz w:val="32"/>
          <w:szCs w:val="32"/>
        </w:rPr>
        <w:t>．</w:t>
      </w:r>
      <w:r>
        <w:rPr>
          <w:rFonts w:eastAsia="方正黑体_GBK;微软雅黑"/>
          <w:kern w:val="0"/>
          <w:sz w:val="32"/>
          <w:szCs w:val="32"/>
        </w:rPr>
        <w:t>无锡宜兴市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708"/>
        <w:gridCol w:w="3999"/>
        <w:gridCol w:w="1067"/>
      </w:tblGrid>
      <w:tr>
        <w:trPr>
          <w:trHeight w:val="73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市政府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环科园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环保、生物医药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宜兴经济技术开发区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集成电路、生命健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塍镇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环境工程、水治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官林镇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线电缆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、高分子材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徐舍镇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械制造、材料工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建镇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和桥镇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环境工程、水生态修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周铁镇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械工程类、机电控制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史奇东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0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7986819</w:t>
      </w:r>
    </w:p>
    <w:p>
      <w:pPr>
        <w:pStyle w:val="NoSpacing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  <w:r>
        <w:br w:type="page"/>
      </w:r>
    </w:p>
    <w:p>
      <w:pPr>
        <w:pStyle w:val="NoSpacing"/>
        <w:spacing w:lineRule="exact" w:line="500" w:before="0" w:after="120"/>
        <w:rPr>
          <w:rFonts w:eastAsia="方正黑体_GBK;微软雅黑"/>
          <w:sz w:val="32"/>
          <w:szCs w:val="32"/>
        </w:rPr>
      </w:pPr>
      <w:r>
        <w:rPr>
          <w:rFonts w:eastAsia="方正黑体_GBK;微软雅黑"/>
          <w:sz w:val="32"/>
          <w:szCs w:val="32"/>
        </w:rPr>
      </w:r>
    </w:p>
    <w:p>
      <w:pPr>
        <w:pStyle w:val="NoSpacing"/>
        <w:spacing w:lineRule="exact" w:line="500" w:before="0" w:after="120"/>
        <w:rPr>
          <w:rFonts w:eastAsia="方正黑体_GBK;微软雅黑"/>
          <w:sz w:val="32"/>
          <w:szCs w:val="32"/>
        </w:rPr>
      </w:pPr>
      <w:r>
        <w:rPr>
          <w:rFonts w:eastAsia="方正黑体_GBK;微软雅黑"/>
          <w:sz w:val="32"/>
          <w:szCs w:val="32"/>
        </w:rPr>
        <w:t>22</w:t>
      </w:r>
      <w:r>
        <w:rPr>
          <w:rFonts w:eastAsia="方正黑体_GBK;微软雅黑"/>
          <w:sz w:val="32"/>
          <w:szCs w:val="32"/>
        </w:rPr>
        <w:t>．</w:t>
      </w:r>
      <w:r>
        <w:rPr>
          <w:rFonts w:eastAsia="方正黑体_GBK;微软雅黑"/>
          <w:sz w:val="32"/>
          <w:szCs w:val="32"/>
        </w:rPr>
        <w:t>无锡市梁溪区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878"/>
        <w:gridCol w:w="5048"/>
        <w:gridCol w:w="968"/>
      </w:tblGrid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信息技术、智能制造、现代服务业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瞻江街道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大数据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广益街道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食品绿色加工与安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扬名街道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大数据产业、科学仪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山北街道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新能源与节能环保产业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张庭尉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0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2830257</w:t>
      </w:r>
    </w:p>
    <w:p>
      <w:pPr>
        <w:pStyle w:val="NoSpacing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  <w:r>
        <w:br w:type="page"/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sz w:val="32"/>
          <w:szCs w:val="32"/>
        </w:rPr>
      </w:pPr>
      <w:r>
        <w:rPr>
          <w:rFonts w:eastAsia="方正黑体_GBK;微软雅黑" w:cs="Times New Roman" w:ascii="Times New Roman" w:hAnsi="Times New Roman"/>
          <w:sz w:val="32"/>
          <w:szCs w:val="32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sz w:val="32"/>
          <w:szCs w:val="32"/>
        </w:rPr>
      </w:pPr>
      <w:r>
        <w:rPr>
          <w:rFonts w:eastAsia="方正黑体_GBK;微软雅黑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方正黑体_GBK;微软雅黑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sz w:val="32"/>
          <w:szCs w:val="32"/>
        </w:rPr>
        <w:t>无锡市锡山区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307"/>
        <w:gridCol w:w="4501"/>
        <w:gridCol w:w="986"/>
      </w:tblGrid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集成电路、人工智能、智能网联、生命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健康、新能源与新材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科技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集成电路、人工智能、智能网联、生命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健康、新能源与新材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锡山经济技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开发区科技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集成电路、光电信息与新型显示、生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医药与医疗器械、智能装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锡东新城商务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发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一代信息技术、生物医药、科技金融、集成电路和科技服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羊尖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精密机械及成套装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鹅湖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型金属、新型材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锡北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装备制造、集成电路、半导体装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东港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化学品、高端电力装备产业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袁岱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0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8227537</w:t>
      </w:r>
      <w:r>
        <w:br w:type="page"/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楷体_GBK;微软雅黑" w:cs="Times New Roman"/>
          <w:sz w:val="44"/>
          <w:szCs w:val="44"/>
        </w:rPr>
      </w:pPr>
      <w:r>
        <w:rPr>
          <w:rFonts w:eastAsia="方正楷体_GBK;微软雅黑" w:cs="Times New Roman" w:ascii="Times New Roman" w:hAnsi="Times New Roman"/>
          <w:sz w:val="44"/>
          <w:szCs w:val="44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sz w:val="32"/>
          <w:szCs w:val="32"/>
        </w:rPr>
      </w:pPr>
      <w:r>
        <w:rPr>
          <w:rFonts w:eastAsia="方正黑体_GBK;微软雅黑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方正黑体_GBK;微软雅黑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sz w:val="32"/>
          <w:szCs w:val="32"/>
        </w:rPr>
        <w:t>无锡市惠山区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134"/>
        <w:gridCol w:w="4527"/>
        <w:gridCol w:w="1060"/>
      </w:tblGrid>
      <w:tr>
        <w:trPr>
          <w:trHeight w:val="73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机械、新材料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惠山经济开发区管委会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汽车及零部件、高端装备制造、生物医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堰桥街道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装备制造、机电、新材料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钱桥街道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冶金新材料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前洲街道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量子感知、机械制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玉祁街道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pacing w:val="-6"/>
                <w:w w:val="99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w w:val="99"/>
                <w:kern w:val="0"/>
                <w:sz w:val="24"/>
                <w:szCs w:val="24"/>
                <w:lang w:bidi="ar"/>
              </w:rPr>
              <w:t>新型复合材料、智能制造、汽车零部件产业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洛社镇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汽车零部件、电力电子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阳山镇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徐玉军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0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3592672</w:t>
      </w:r>
    </w:p>
    <w:p>
      <w:pPr>
        <w:pStyle w:val="Normal"/>
        <w:widowControl/>
        <w:overflowPunct w:val="false"/>
        <w:snapToGrid w:val="false"/>
        <w:spacing w:lineRule="exact" w:line="50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</w:r>
      <w:r>
        <w:br w:type="page"/>
      </w:r>
    </w:p>
    <w:p>
      <w:pPr>
        <w:pStyle w:val="Default"/>
        <w:spacing w:lineRule="exact" w:line="500" w:before="0" w:after="120"/>
        <w:rPr>
          <w:rFonts w:ascii="Times New Roman" w:hAnsi="Times New Roman" w:eastAsia="方正黑体_GBK;微软雅黑" w:cs="Times New Roman"/>
          <w:color w:val="000000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Default"/>
        <w:spacing w:lineRule="exact" w:line="500" w:before="0" w:after="120"/>
        <w:rPr>
          <w:rFonts w:ascii="Times New Roman" w:hAnsi="Times New Roman" w:cs="Times New Roman"/>
          <w:color w:val="000000"/>
        </w:rPr>
      </w:pPr>
      <w:r>
        <w:rPr>
          <w:rFonts w:eastAsia="方正黑体_GBK;微软雅黑" w:cs="Times New Roman" w:ascii="Times New Roman" w:hAnsi="Times New Roman"/>
          <w:color w:val="000000"/>
          <w:sz w:val="32"/>
          <w:szCs w:val="32"/>
        </w:rPr>
        <w:t>25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color w:val="000000"/>
          <w:sz w:val="32"/>
          <w:szCs w:val="32"/>
        </w:rPr>
        <w:t>无锡市滨湖区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433"/>
        <w:gridCol w:w="4261"/>
        <w:gridCol w:w="1089"/>
      </w:tblGrid>
      <w:tr>
        <w:trPr>
          <w:trHeight w:val="73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知识产权、智能制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环保节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住建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才安居、海绵城市建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山水城管委会经济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发展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海空核心部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地方金融监管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金融创投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虞友刚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0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1173458</w:t>
      </w:r>
    </w:p>
    <w:p>
      <w:pPr>
        <w:pStyle w:val="NoSpacing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widowControl/>
        <w:overflowPunct w:val="false"/>
        <w:snapToGrid w:val="false"/>
        <w:spacing w:lineRule="exact" w:line="50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</w:r>
      <w:r>
        <w:br w:type="page"/>
      </w:r>
    </w:p>
    <w:p>
      <w:pPr>
        <w:pStyle w:val="Default"/>
        <w:spacing w:lineRule="exact" w:line="500" w:before="0" w:after="120"/>
        <w:rPr>
          <w:rFonts w:ascii="Times New Roman" w:hAnsi="Times New Roman" w:eastAsia="方正黑体_GBK;微软雅黑" w:cs="Times New Roman"/>
          <w:color w:val="000000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Default"/>
        <w:spacing w:lineRule="exact" w:line="500" w:before="0" w:after="120"/>
        <w:rPr>
          <w:rFonts w:ascii="Times New Roman" w:hAnsi="Times New Roman" w:cs="Times New Roman"/>
          <w:color w:val="000000"/>
        </w:rPr>
      </w:pPr>
      <w:r>
        <w:rPr>
          <w:rFonts w:eastAsia="方正黑体_GBK;微软雅黑" w:cs="Times New Roman" w:ascii="Times New Roman" w:hAnsi="Times New Roman"/>
          <w:color w:val="000000"/>
          <w:sz w:val="32"/>
          <w:szCs w:val="32"/>
        </w:rPr>
        <w:t>26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color w:val="000000"/>
          <w:sz w:val="32"/>
          <w:szCs w:val="32"/>
        </w:rPr>
        <w:t>无锡市新吴区</w:t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150"/>
        <w:gridCol w:w="4588"/>
        <w:gridCol w:w="1006"/>
      </w:tblGrid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物联网及数字产业、集成电路、生物医药、智能装备、汽车零部件、新能源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旺庄街道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物联网及数字产业、集成电路、生物医药、智能装备、汽车零部件、新能源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江溪街道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pacing w:val="-8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spacing w:val="-8"/>
                <w:kern w:val="0"/>
                <w:sz w:val="24"/>
                <w:szCs w:val="24"/>
                <w:lang w:bidi="ar"/>
              </w:rPr>
              <w:t>物联网及数字产业、集成电路、生物医药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spacing w:val="-8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spacing w:val="-8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梅村街道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装备、汽车零部件、新能源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硕放街道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航空物流、生命科技、现代服务业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计算机技术、电子信息技术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鸿山街道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物联网、智能制造、工业互联网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毛镭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0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1890613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27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常州溧阳市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189"/>
        <w:gridCol w:w="4771"/>
        <w:gridCol w:w="1045"/>
      </w:tblGrid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市政府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输变电、新材料、新能源、装备制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溧阳高新区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溧城街道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装备制造、新能源、输变电、服务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戴埠镇、古县街道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旅游、服务业、装备研发与制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埭头镇、上黄镇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装备研发与制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别桥镇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通用航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竹箦镇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汽车零部件、高端装备制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上兴镇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城建规划、国土资源管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南渡镇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高端装备制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天目湖镇、社渚镇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旅游、金属新材料、模具、建材、轻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陈俊鹏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9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7269353</w:t>
      </w:r>
    </w:p>
    <w:p>
      <w:pPr>
        <w:pStyle w:val="Default"/>
        <w:rPr>
          <w:rFonts w:ascii="Times New Roman" w:hAnsi="Times New Roman" w:eastAsia="方正楷体_GBK;微软雅黑" w:cs="Times New Roman"/>
          <w:color w:val="000000"/>
          <w:sz w:val="24"/>
          <w:szCs w:val="20"/>
        </w:rPr>
      </w:pPr>
      <w:r>
        <w:rPr>
          <w:rFonts w:eastAsia="方正楷体_GBK;微软雅黑" w:cs="Times New Roman" w:ascii="Times New Roman" w:hAnsi="Times New Roman"/>
          <w:color w:val="000000"/>
          <w:sz w:val="24"/>
          <w:szCs w:val="20"/>
        </w:rPr>
      </w:r>
      <w:r>
        <w:br w:type="page"/>
      </w:r>
    </w:p>
    <w:p>
      <w:pPr>
        <w:pStyle w:val="Normal"/>
        <w:widowControl/>
        <w:overflowPunct w:val="false"/>
        <w:snapToGrid w:val="false"/>
        <w:spacing w:lineRule="exact" w:line="500"/>
        <w:jc w:val="left"/>
        <w:rPr>
          <w:rFonts w:ascii="Times New Roman" w:hAnsi="Times New Roman" w:eastAsia="方正黑体_GBK;微软雅黑" w:cs="Times New Roman"/>
          <w:color w:val="000000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Default"/>
        <w:widowControl/>
        <w:autoSpaceDE w:val="true"/>
        <w:spacing w:lineRule="exact" w:line="500" w:before="0" w:after="120"/>
        <w:rPr>
          <w:rFonts w:ascii="Times New Roman" w:hAnsi="Times New Roman" w:eastAsia="方正黑体_GBK;微软雅黑" w:cs="Times New Roman"/>
          <w:color w:val="000000"/>
          <w:sz w:val="32"/>
          <w:szCs w:val="32"/>
        </w:rPr>
      </w:pPr>
      <w:r>
        <w:rPr>
          <w:rFonts w:eastAsia="方正黑体_GBK;微软雅黑" w:cs="Times New Roman" w:ascii="Times New Roman" w:hAnsi="Times New Roman"/>
          <w:color w:val="000000"/>
          <w:sz w:val="32"/>
          <w:szCs w:val="32"/>
        </w:rPr>
        <w:t>28</w:t>
      </w:r>
      <w:r>
        <w:rPr>
          <w:rFonts w:ascii="Times New Roman" w:hAnsi="Times New Roman" w:cs="Times New Roman" w:eastAsia="方正黑体_GBK;微软雅黑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color w:val="000000"/>
          <w:sz w:val="32"/>
          <w:szCs w:val="32"/>
        </w:rPr>
        <w:t>常州市金坛区</w:t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236"/>
        <w:gridCol w:w="4444"/>
        <w:gridCol w:w="1136"/>
      </w:tblGrid>
      <w:tr>
        <w:trPr>
          <w:trHeight w:val="807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807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汽车、新一代信息技术、生物技术和新医药、光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807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汽车、新一代信息技术、生物技术和新医药、光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807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华罗庚高新技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产业开发区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汽车、新一代信息技术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807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薛埠镇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，新能源汽车零部件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807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直溪镇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光伏新能源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807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朱林镇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汽车、新一代信息技术、生物技术和新医药、光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823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儒林镇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金属材料加工、装备制造、汽车零部件、新材料、纺织服装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0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张剑锋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9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2829806</w:t>
      </w:r>
      <w:r>
        <w:br w:type="page"/>
      </w:r>
    </w:p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0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  <w:lang w:eastAsia="zh-CN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  <w:lang w:eastAsia="zh-CN"/>
        </w:rPr>
      </w:r>
    </w:p>
    <w:p>
      <w:pPr>
        <w:pStyle w:val="Default"/>
        <w:widowControl/>
        <w:autoSpaceDE w:val="true"/>
        <w:spacing w:lineRule="exact" w:line="500" w:before="0" w:after="120"/>
        <w:rPr>
          <w:rFonts w:ascii="Times New Roman" w:hAnsi="Times New Roman" w:eastAsia="方正黑体_GBK;微软雅黑" w:cs="Times New Roman"/>
          <w:color w:val="000000"/>
          <w:sz w:val="32"/>
          <w:szCs w:val="32"/>
        </w:rPr>
      </w:pPr>
      <w:r>
        <w:rPr>
          <w:rFonts w:eastAsia="方正黑体_GBK;微软雅黑" w:cs="Times New Roman" w:ascii="Times New Roman" w:hAnsi="Times New Roman"/>
          <w:color w:val="000000"/>
          <w:sz w:val="32"/>
          <w:szCs w:val="32"/>
        </w:rPr>
        <w:t>29</w:t>
      </w:r>
      <w:r>
        <w:rPr>
          <w:rFonts w:ascii="Times New Roman" w:hAnsi="Times New Roman" w:cs="Times New Roman" w:eastAsia="方正黑体_GBK;微软雅黑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color w:val="000000"/>
          <w:sz w:val="32"/>
          <w:szCs w:val="32"/>
        </w:rPr>
        <w:t>常州市武进区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919"/>
        <w:gridCol w:w="4263"/>
        <w:gridCol w:w="966"/>
      </w:tblGrid>
      <w:tr>
        <w:trPr>
          <w:tblHeader w:val="true"/>
          <w:trHeight w:val="73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集成电路、机器人、新材料、生命健康、节能环保等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中国以色列常州创新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管理办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生命健康、现代农业、节能环保、新材料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集成电路、机器人、金融等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常州科教城科技创新处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器人、人工智能、新一代信息技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武进国家高新区科技局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装备制造、节能环保、电子信息、轨道交通、智电汽车、机器人、集成电路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808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西太湖科技产业园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医疗健康产业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绿色建筑产业集聚示范区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绿色金融、碳交易、绿色建筑、装配式建筑、海绵城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嘉泽镇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花木产业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贡丽斐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9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6312399</w:t>
      </w:r>
      <w:r>
        <w:br w:type="page"/>
      </w:r>
    </w:p>
    <w:p>
      <w:pPr>
        <w:pStyle w:val="Normal"/>
        <w:widowControl/>
        <w:overflowPunct w:val="false"/>
        <w:snapToGrid w:val="false"/>
        <w:spacing w:lineRule="exact" w:line="50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</w:r>
    </w:p>
    <w:p>
      <w:pPr>
        <w:pStyle w:val="Default"/>
        <w:spacing w:lineRule="exact" w:line="500" w:before="0" w:after="120"/>
        <w:rPr>
          <w:rFonts w:ascii="Times New Roman" w:hAnsi="Times New Roman" w:cs="Times New Roman"/>
          <w:color w:val="000000"/>
        </w:rPr>
      </w:pPr>
      <w:r>
        <w:rPr>
          <w:rFonts w:eastAsia="方正黑体_GBK;微软雅黑" w:cs="Times New Roman" w:ascii="Times New Roman" w:hAnsi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color w:val="000000"/>
          <w:sz w:val="32"/>
          <w:szCs w:val="32"/>
        </w:rPr>
        <w:t>常州市新北区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387"/>
        <w:gridCol w:w="4385"/>
        <w:gridCol w:w="1046"/>
      </w:tblGrid>
      <w:tr>
        <w:trPr>
          <w:tblHeader w:val="true"/>
          <w:trHeight w:val="737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慧能源、新材料、新能源汽车及汽车核心零部件、新一代信息技术、新医药及医疗器械、高端智能装备制造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滨江经济开发区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金融投资、规划建设、港口物流、碳纤维及复合材料产业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孟河镇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汽车及汽车核心零部件、中医药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命健康产业园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管理办公室（薛家镇）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医药研发和生产、医疗器械研发和制造、保健产品研发生产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空港产业园管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办公室（罗溪镇）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装备制造及汽车零部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农业产业园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pacing w:val="-10"/>
                <w:w w:val="99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spacing w:val="-10"/>
                <w:w w:val="99"/>
                <w:kern w:val="0"/>
                <w:sz w:val="24"/>
                <w:szCs w:val="24"/>
                <w:lang w:bidi="ar"/>
              </w:rPr>
              <w:t>管理办公室（西夏墅镇）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机械制造、纺织印染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桥街道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汽车及汽车核心零部件、新一代信息技术、楼宇经济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三井街道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装备、集成电路、人工智能、现代服务业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光伏产业园区管理办公室（龙虎塘街道）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、传感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崔冬奕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9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5128256</w:t>
      </w:r>
    </w:p>
    <w:p>
      <w:pPr>
        <w:pStyle w:val="Normal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31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镇江市丹阳市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929"/>
        <w:gridCol w:w="5016"/>
        <w:gridCol w:w="987"/>
      </w:tblGrid>
      <w:tr>
        <w:trPr>
          <w:tblHeader w:val="true"/>
          <w:trHeight w:val="737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市政府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大健康、汽车零部件、高端装备制造、新材料、眼镜及视光学、电子及信息技术、农产品加工、包装和物流、五金工具及金属加工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技术开发区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新能源、大健康、航空航天、木地板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新区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医疗器械、电子信息、新能源、先进轨道交通装备、五金工具及金属加工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司徒镇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眼镜、机械制造、新材料、现代农业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导墅镇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电、装备制造、五金加工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皇塘镇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家纺、彩色印刷、机械电子、汽摩配件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、现代农业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吕城镇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热材料、新材料、机械制造、轨道交通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访仙镇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汽车及其零部件、智能制造、光学、现代农业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丹北镇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汽车及其零部件、农机装备、五金工具、高端装备制造、物流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白笛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5862985802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楷体_GBK;微软雅黑" w:cs="Times New Roman"/>
          <w:kern w:val="0"/>
          <w:sz w:val="24"/>
          <w:szCs w:val="24"/>
        </w:rPr>
      </w:pPr>
      <w:r>
        <w:rPr>
          <w:rFonts w:eastAsia="方正楷体_GBK;微软雅黑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32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镇江市句容市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931"/>
        <w:gridCol w:w="4619"/>
        <w:gridCol w:w="1084"/>
      </w:tblGrid>
      <w:tr>
        <w:trPr>
          <w:trHeight w:val="7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市政府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半导体、生物医药、智能制造、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农业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、科技服务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开发区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智能制造、电子信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宝华镇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服务、创业园区产业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、生物医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天王镇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效农业、生态旅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边城镇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蓄能发电、农业旅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郭庄镇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空港园区、文化产业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、新材料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后白镇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效农业、生态旅游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、木材精加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下蜀镇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绿色建材、循环经济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、新材料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陈飞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3505297869</w:t>
      </w:r>
    </w:p>
    <w:p>
      <w:pPr>
        <w:pStyle w:val="Normal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33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镇江市扬中市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254"/>
        <w:gridCol w:w="4827"/>
        <w:gridCol w:w="984"/>
      </w:tblGrid>
      <w:tr>
        <w:trPr>
          <w:trHeight w:val="73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市政府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工程电气、新能源、装备制造、汽车零部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坝镇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电气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油坊镇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八桥镇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西来桥镇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pacing w:val="-6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kern w:val="0"/>
                <w:sz w:val="24"/>
                <w:szCs w:val="24"/>
                <w:lang w:bidi="ar"/>
              </w:rPr>
              <w:t>海工装备和船舶制造、生物发酵及其设备制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spacing w:val="-6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spacing w:val="-6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三茅街道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装备制造、新能源、新材料、电子信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扬中经济开发区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、汽车零部件、装备制造、新材料、生物医药、管道阀门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蔡亦男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8605259568</w:t>
      </w:r>
    </w:p>
    <w:p>
      <w:pPr>
        <w:pStyle w:val="Normal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34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镇江市丹徒区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679"/>
        <w:gridCol w:w="3989"/>
        <w:gridCol w:w="1113"/>
      </w:tblGrid>
      <w:tr>
        <w:trPr>
          <w:trHeight w:val="73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装备制造、新能源汽车及零部件、绿色建筑、新材料、食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丹徒高新技术产业园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装备、生物健康、新材料、现代服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丹徒经济开发区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装备制造、新材料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谷阳镇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精密制造、汽车零部件、电子科技、现代农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上党镇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汽车整车及零部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辛丰镇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轴承、电子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邵凯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3775373139</w:t>
      </w:r>
    </w:p>
    <w:p>
      <w:pPr>
        <w:pStyle w:val="Default"/>
        <w:rPr>
          <w:rFonts w:ascii="Times New Roman" w:hAnsi="Times New Roman" w:eastAsia="方正楷体_GBK;微软雅黑" w:cs="Times New Roman"/>
          <w:color w:val="000000"/>
          <w:sz w:val="24"/>
          <w:szCs w:val="20"/>
        </w:rPr>
      </w:pPr>
      <w:r>
        <w:rPr>
          <w:rFonts w:eastAsia="方正楷体_GBK;微软雅黑" w:cs="Times New Roman" w:ascii="Times New Roman" w:hAnsi="Times New Roman"/>
          <w:color w:val="000000"/>
          <w:sz w:val="24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楷体_GBK;微软雅黑" w:cs="Times New Roman"/>
          <w:color w:val="000000"/>
          <w:sz w:val="24"/>
          <w:szCs w:val="20"/>
        </w:rPr>
      </w:pPr>
      <w:r>
        <w:rPr>
          <w:rFonts w:eastAsia="方正楷体_GBK;微软雅黑"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35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镇江市京口区</w:t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298"/>
        <w:gridCol w:w="4431"/>
        <w:gridCol w:w="1034"/>
      </w:tblGrid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数字经济、新材料、装备制造、木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精深加工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象山街道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数字经济、智能制造、新材料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谏壁街道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新材料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正东路街道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数字经济、智能装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四牌楼街道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数字经济、智能装备、金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健康路街道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数字经济、智能装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大市口街道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数字经济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京口经济开发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智能制造、电子信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杨明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5996841369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36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镇江市润州区（高新技术产业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开发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区）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158"/>
        <w:gridCol w:w="4905"/>
        <w:gridCol w:w="965"/>
      </w:tblGrid>
      <w:tr>
        <w:trPr>
          <w:trHeight w:val="73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润州区政府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特色低碳产业、现代旅游、现代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金融、文化创意、工业设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润州区经济发展局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特色低碳产业、现代旅游、现代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金融、文化创意、工业设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润州区和平路街道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pacing w:val="-6"/>
                <w:w w:val="98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w w:val="98"/>
                <w:kern w:val="0"/>
                <w:sz w:val="24"/>
                <w:szCs w:val="24"/>
                <w:lang w:bidi="ar"/>
              </w:rPr>
              <w:t>现代旅游业，文化创意、休闲娱乐等高端服务业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spacing w:val="-6"/>
                <w:w w:val="98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spacing w:val="-6"/>
                <w:w w:val="98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润州区宝塔路街道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咨询、制造业研发设计、商务会展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产性服务业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润州区七里甸街道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咨询、制造业研发设计、商务会展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产性服务业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镇江高新区管委会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集成电路、半导体、高端装备制造、新材料、新一代信息技术、现代物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镇江高新区科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发展局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械电子、电子信息、机械制造、材料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镇江高新区科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发展局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、机械制造、材料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镇江高新区科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发展局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、计算机科学与技术、自动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镇江高新区商务局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半导体、微电子、船舶与海洋工程、机械制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马润东（润州区）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5050868603</w:t>
      </w:r>
      <w:r>
        <w:rPr>
          <w:rFonts w:ascii="Times New Roman" w:hAnsi="Times New Roman" w:cs="Times New Roman" w:eastAsia="方正楷体_GBK;微软雅黑"/>
          <w:sz w:val="24"/>
          <w:szCs w:val="20"/>
        </w:rPr>
        <w:t>；李强（镇江高新区）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8252934617</w:t>
      </w:r>
    </w:p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37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镇江经济技术开发区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90"/>
        <w:gridCol w:w="4847"/>
        <w:gridCol w:w="1022"/>
      </w:tblGrid>
      <w:tr>
        <w:trPr>
          <w:trHeight w:val="7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管委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、新材料、生命健康、航空航天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学技术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信息化局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信息技术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产业园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产业园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、机械制造、航空航天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大港街道办事处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装备制造、电力电气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国家大学科技园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命健康，生物医药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刘丽加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5905285699</w:t>
      </w:r>
    </w:p>
    <w:p>
      <w:pPr>
        <w:pStyle w:val="22"/>
        <w:ind w:left="0" w:hanging="0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  <w:r>
        <w:br w:type="page"/>
      </w:r>
    </w:p>
    <w:p>
      <w:pPr>
        <w:pStyle w:val="Normal"/>
        <w:widowControl/>
        <w:overflowPunct w:val="false"/>
        <w:snapToGrid w:val="false"/>
        <w:spacing w:lineRule="exact" w:line="50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</w:r>
    </w:p>
    <w:p>
      <w:pPr>
        <w:pStyle w:val="Default"/>
        <w:spacing w:before="0" w:after="120"/>
        <w:rPr>
          <w:rFonts w:ascii="Times New Roman" w:hAnsi="Times New Roman" w:cs="Times New Roman"/>
          <w:color w:val="000000"/>
        </w:rPr>
      </w:pPr>
      <w:r>
        <w:rPr>
          <w:rFonts w:eastAsia="方正黑体_GBK;微软雅黑" w:cs="Times New Roman" w:ascii="Times New Roman" w:hAnsi="Times New Roman"/>
          <w:color w:val="000000"/>
          <w:sz w:val="32"/>
          <w:szCs w:val="32"/>
        </w:rPr>
        <w:t>38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color w:val="000000"/>
          <w:sz w:val="32"/>
          <w:szCs w:val="32"/>
        </w:rPr>
        <w:t>扬州宝应县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029"/>
        <w:gridCol w:w="4989"/>
        <w:gridCol w:w="904"/>
      </w:tblGrid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县政府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pacing w:val="-6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kern w:val="0"/>
                <w:sz w:val="24"/>
                <w:szCs w:val="24"/>
                <w:lang w:bidi="ar"/>
              </w:rPr>
              <w:t>电力装备、电子信息、高端装备、汽车零部件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开发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力装备、高端装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安宜镇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、电力装备、泵阀管件、汽车零部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望直港镇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汽车汽配、电加热器制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山阳镇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羽绒家纺、泵阀管件、机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射阳湖镇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食品加工、金属材料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夏集镇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hyperlink r:id="rId2">
              <w:r>
                <w:rPr>
                  <w:rStyle w:val="InternetLink"/>
                  <w:rFonts w:ascii="Times New Roman" w:hAnsi="Times New Roman" w:cs="Times New Roman" w:eastAsia="方正仿宋_GBK;微软雅黑"/>
                  <w:kern w:val="0"/>
                  <w:sz w:val="24"/>
                  <w:szCs w:val="24"/>
                  <w:lang w:bidi="ar"/>
                </w:rPr>
                <w:t>电子陶瓷、电线电缆</w:t>
              </w:r>
            </w:hyperlink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吕祥泉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4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8290218</w:t>
      </w:r>
      <w:r>
        <w:br w:type="page"/>
      </w:r>
    </w:p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39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扬州高邮市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475"/>
        <w:gridCol w:w="4261"/>
        <w:gridCol w:w="1045"/>
      </w:tblGrid>
      <w:tr>
        <w:trPr>
          <w:trHeight w:val="73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市政府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光储充、电子信息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新区（送桥镇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慧照明、汽车及零部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城南经济新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邮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命健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卸甲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动工具、汽车及零部件、食品加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菱塘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线电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汤庄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液压及环保机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陈晖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4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0956202</w:t>
      </w:r>
      <w:r>
        <w:br w:type="page"/>
      </w:r>
    </w:p>
    <w:p>
      <w:pPr>
        <w:pStyle w:val="Normal"/>
        <w:widowControl/>
        <w:overflowPunct w:val="false"/>
        <w:snapToGrid w:val="false"/>
        <w:spacing w:lineRule="exact" w:line="50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</w:r>
    </w:p>
    <w:p>
      <w:pPr>
        <w:pStyle w:val="Default"/>
        <w:widowControl/>
        <w:overflowPunct w:val="false"/>
        <w:autoSpaceDE w:val="true"/>
        <w:snapToGrid w:val="false"/>
        <w:spacing w:lineRule="exact" w:line="500" w:before="0" w:after="120"/>
        <w:rPr>
          <w:rFonts w:ascii="Times New Roman" w:hAnsi="Times New Roman" w:cs="Times New Roman"/>
          <w:color w:val="000000"/>
        </w:rPr>
      </w:pPr>
      <w:r>
        <w:rPr>
          <w:rFonts w:eastAsia="方正黑体_GBK;微软雅黑" w:cs="Times New Roman" w:ascii="Times New Roman" w:hAnsi="Times New Roman"/>
          <w:color w:val="000000"/>
          <w:sz w:val="32"/>
          <w:szCs w:val="32"/>
        </w:rPr>
        <w:t>40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color w:val="000000"/>
          <w:sz w:val="32"/>
          <w:szCs w:val="32"/>
        </w:rPr>
        <w:t>扬州仪征市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006"/>
        <w:gridCol w:w="4690"/>
        <w:gridCol w:w="1064"/>
      </w:tblGrid>
      <w:tr>
        <w:trPr>
          <w:trHeight w:val="73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市政府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汽车电子、新材料、大数据、文旅文创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大数据及智能制造、新能源新材料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化工园区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化工新材料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汽车工业园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汽车及零部件、汽车电子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真州镇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化纤无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集镇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械加工、汽车零部件、新材料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马集镇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食品、文旅文创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大仪镇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电气、机械制造、新能源、新材料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刘集镇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化纤纺织、电线电缆、智能制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姜涛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4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3439730</w:t>
      </w:r>
      <w:r>
        <w:br w:type="page"/>
      </w:r>
    </w:p>
    <w:p>
      <w:pPr>
        <w:pStyle w:val="Normal"/>
        <w:widowControl/>
        <w:overflowPunct w:val="false"/>
        <w:snapToGrid w:val="false"/>
        <w:spacing w:lineRule="exact" w:line="50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41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扬州市江都区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005"/>
        <w:gridCol w:w="4693"/>
        <w:gridCol w:w="1067"/>
      </w:tblGrid>
      <w:tr>
        <w:trPr>
          <w:trHeight w:val="737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大桥镇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船舶、特钢、环保设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小纪镇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农业、环保装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丁沟镇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汽车零部件、机械自动化、电气设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郭村镇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乳胶寝具、生物与农业工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丁伙镇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医疗设备、花木、化工产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樊川镇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汽配产业、氧化锌生产、果蔬农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真武镇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环保产业、耐火材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武坚镇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特高压、机械液压、环保设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spacing w:lineRule="exact" w:line="520"/>
        <w:ind w:firstLine="148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杨德志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4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6299326</w:t>
      </w:r>
      <w:r>
        <w:br w:type="page"/>
      </w:r>
    </w:p>
    <w:p>
      <w:pPr>
        <w:pStyle w:val="Normal"/>
        <w:widowControl/>
        <w:overflowPunct w:val="false"/>
        <w:snapToGrid w:val="false"/>
        <w:spacing w:lineRule="exact" w:line="50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overflowPunct w:val="false"/>
        <w:snapToGrid w:val="false"/>
        <w:spacing w:lineRule="exact" w:line="50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42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扬州市邗江区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991"/>
        <w:gridCol w:w="4693"/>
        <w:gridCol w:w="1067"/>
      </w:tblGrid>
      <w:tr>
        <w:trPr>
          <w:trHeight w:val="737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械装备制造、微电子、汽车及零部件、生物健康、纺织服装、节能环保、新型建材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扬州高新技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开发区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械装备制造、新材料、生物医药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维扬经济开发区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微电子、汽车及零部件、机械装备制造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节能环保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瓜洲镇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旅游、石油机械、电气电缆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西湖街道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械装备制造、粉末冶金、汽车及零部件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杨庙镇（环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产业园）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节能环保、新能源、新材料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杨寿镇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械装备制造、钣金、橡塑、电子电气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槐泗镇（汽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工业园）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汽车及零部件、钣金、电子电气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方巷镇（建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产业园）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型建材、新材料、机械装备制造、化工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徐宽兴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4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7898529</w:t>
      </w:r>
      <w:r>
        <w:br w:type="page"/>
      </w:r>
    </w:p>
    <w:p>
      <w:pPr>
        <w:pStyle w:val="Normal"/>
        <w:widowControl/>
        <w:overflowPunct w:val="false"/>
        <w:snapToGrid w:val="false"/>
        <w:spacing w:lineRule="exact" w:line="50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43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扬州市广陵区</w:t>
      </w:r>
    </w:p>
    <w:tbl>
      <w:tblPr>
        <w:tblW w:w="8848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090"/>
        <w:gridCol w:w="2229"/>
        <w:gridCol w:w="4480"/>
        <w:gridCol w:w="1049"/>
      </w:tblGrid>
      <w:tr>
        <w:trPr>
          <w:trHeight w:val="73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装备制造、新一代信息技术、汽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零部件及液压装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广陵新城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航空航天、数字经济、电子信息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沿江现代农业科技产业园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农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食品产业园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食品加工制造、冷链物流、工业旅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头桥镇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医疗器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李典镇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金属新材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沙头镇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气线缆、农产品精加工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湾头镇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文旅产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0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曹斌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4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7668503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44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扬州经济技术开发区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903"/>
        <w:gridCol w:w="5248"/>
        <w:gridCol w:w="904"/>
      </w:tblGrid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管委会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绿色光电、汽车及零部件、高档轻工、新能源、新材料、新一代信息技术、高端装备制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工信局、文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街道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绿色光电、汽车及零部件、高档轻工、新能源、新材料、新一代信息技术、高端装备制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绿色光电产业园管理办公室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施桥镇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绿色光电、汽车及零部件、高档轻工、新能源、新材料、新一代信息技术、高端装备制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汽车及零部件产业园管理办公室、八里镇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绿色光电、汽车及零部件、高档轻工、新能源、新材料、新一代信息技术、高端装备制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档轻工产业园管理办公室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朴席镇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绿色光电、汽车及零部件、高档轻工、新能源、新材料、新一代信息技术、高端装备制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产业园管理办公室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八里镇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绿色光电、汽车及零部件、高档轻工、新能源、新材料、新一代信息技术、高端装备制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双创示范产业园管理办公室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扬子津街道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绿色光电、汽车及零部件、高档轻工、新能源、新材料、新一代信息技术、高端装备制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曹佳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4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2887762</w:t>
      </w:r>
    </w:p>
    <w:p>
      <w:pPr>
        <w:pStyle w:val="Normal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楷体_GBK;微软雅黑" w:cs="Times New Roman"/>
          <w:color w:val="000000"/>
          <w:sz w:val="24"/>
          <w:szCs w:val="20"/>
        </w:rPr>
      </w:pPr>
      <w:r>
        <w:rPr>
          <w:rFonts w:eastAsia="方正楷体_GBK;微软雅黑"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widowControl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45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泰州靖江市</w:t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064"/>
        <w:gridCol w:w="4534"/>
        <w:gridCol w:w="1110"/>
      </w:tblGrid>
      <w:tr>
        <w:trPr>
          <w:trHeight w:val="73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市政府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装备、临港物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城南园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装备制造、光电科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城北园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暖通空调、装备制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西来镇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微特电机、休闲食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斜桥镇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航空配套、高端装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季市镇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机制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马桥镇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节能环保、现代农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东兴镇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海工装备、汽车配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桥镇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金属材料、环保装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朱凯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23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9181516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46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泰州泰兴市</w:t>
      </w:r>
    </w:p>
    <w:tbl>
      <w:tblPr>
        <w:tblW w:w="8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919"/>
        <w:gridCol w:w="4823"/>
        <w:gridCol w:w="1031"/>
      </w:tblGrid>
      <w:tr>
        <w:trPr>
          <w:trHeight w:val="73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市政府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精细化工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市科技局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精细化工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泰兴经济开发区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精细化工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泰兴黄桥经济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开发区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bookmarkStart w:id="0" w:name="RANGE_E4"/>
            <w:bookmarkEnd w:id="0"/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发酵、绿色科技产业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泰兴高新区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节能环保、新能源新材料、智能制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虹桥工业园区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装备、制造产业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农产品加工园区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粮食畜禽、果蔬加工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城区工业园区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军民融合、装备制造、医疗器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河失镇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气、机械制造业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顾兴龙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23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7766086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47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泰州兴化市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638"/>
        <w:gridCol w:w="4927"/>
        <w:gridCol w:w="1000"/>
      </w:tblGrid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市政府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健康食品、农副产品加工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戴南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不锈钢、金属材料、新能源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周庄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装备制造、新材料、新能源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陈堡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精密铸造、智能制造、新材料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安丰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械工程、汽车配件铸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千垛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农业、乡村振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大垛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纺织机械、氧化锌、工程加工、新材料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兴东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食品加工、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械加工、新能源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邢兵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23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3326133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黑体_GBK;微软雅黑" w:cs="Times New Roman"/>
          <w:kern w:val="0"/>
          <w:sz w:val="24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24"/>
          <w:szCs w:val="32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48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泰州市海陵区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709"/>
        <w:gridCol w:w="4771"/>
        <w:gridCol w:w="1045"/>
      </w:tblGrid>
      <w:tr>
        <w:trPr>
          <w:trHeight w:val="737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海陵区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新材料、汽车零部件、家电智能家居、大数据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海陵工业园区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先进装备制造、电子信息、</w:t>
            </w: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G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通讯技术、终端制造、嵌入式信息安全系统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九龙镇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、机械制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城西街道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先进装备制造业、化工类新材料、文创科创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红旗街道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农业、文旅创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邓晰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23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6220800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49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泰州市姜堰区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743"/>
        <w:gridCol w:w="4693"/>
        <w:gridCol w:w="1067"/>
      </w:tblGrid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、机械制造、电子信息、大健康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、机械制造、电子信息、大健康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农业农村局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农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工信局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、机械制造、电子信息、大健康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、新材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车船及轨交装备、机械制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新技术产业开发区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、光电半导体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曹敏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23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8869158</w:t>
      </w:r>
    </w:p>
    <w:p>
      <w:pPr>
        <w:pStyle w:val="Normal"/>
        <w:widowControl/>
        <w:tabs>
          <w:tab w:val="clear" w:pos="425"/>
          <w:tab w:val="left" w:pos="780" w:leader="none"/>
        </w:tabs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楷体_GBK;微软雅黑" w:cs="Times New Roman"/>
          <w:kern w:val="0"/>
          <w:sz w:val="24"/>
          <w:szCs w:val="24"/>
        </w:rPr>
      </w:pPr>
      <w:r>
        <w:rPr>
          <w:rFonts w:eastAsia="方正楷体_GBK;微软雅黑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50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泰州市医药高新区（高港区）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268"/>
        <w:gridCol w:w="3459"/>
        <w:gridCol w:w="1075"/>
      </w:tblGrid>
      <w:tr>
        <w:trPr>
          <w:trHeight w:val="73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管委会区人民政府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医药、装备制造、新材料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大健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泰州生物医药产业园区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医药产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泰州生物医药产业园区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医药产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泰州生物医药产业园区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医药产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泰州电子信息产业园区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、高端装备制造、智能电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泰州化学新材料产业园区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聚烯烃大健康、新材料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泰州化学新材料产业园区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化工新材料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泰州高端装备制造产业园区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汽车整车、高端装备制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泰州港口物流产业园区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粮油食品、港口物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丁荟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23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6966736</w:t>
      </w:r>
    </w:p>
    <w:p>
      <w:pPr>
        <w:pStyle w:val="NoSpacing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小标宋_GBK" w:cs="Times New Roman"/>
          <w:kern w:val="0"/>
          <w:sz w:val="24"/>
          <w:szCs w:val="24"/>
        </w:rPr>
      </w:pPr>
      <w:r>
        <w:rPr>
          <w:rFonts w:eastAsia="方正小标宋_GBK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51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南通海安市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813"/>
        <w:gridCol w:w="4913"/>
        <w:gridCol w:w="1005"/>
      </w:tblGrid>
      <w:tr>
        <w:trPr>
          <w:tblHeader w:val="true"/>
          <w:trHeight w:val="73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市政府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时尚锦纶、纺织丝绸、新材料、装备制造、汽车及轨道交通、电子信息、机器人及智能制造、节能环保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技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开发区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器人及智能制造、汽车零部件、电子信息、光伏光电、电梯部件、现代纺织、新材料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新技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产业开发区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时尚锦纶、磁性材料、粉末冶金、节能环保、新能源、航空航天、电子信息、输变电、汽车及零部件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曲塘镇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制造、高端纺织材料、新材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李堡镇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锻压机械、环保植保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大公镇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pacing w:val="-8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spacing w:val="-8"/>
                <w:kern w:val="0"/>
                <w:sz w:val="24"/>
                <w:szCs w:val="24"/>
                <w:lang w:bidi="ar"/>
              </w:rPr>
              <w:t>装备制造、纺织化纤、汽车零部件、建筑新材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spacing w:val="-8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spacing w:val="-8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南莫镇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精密机械加工、高分子材料、节能环保装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创新、科技体制改革、科创平台建设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资源配置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农业农村局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农村科技创新体系建设、乡村产业发展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王琰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5851287121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52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南通如皋市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935"/>
        <w:gridCol w:w="4251"/>
        <w:gridCol w:w="888"/>
      </w:tblGrid>
      <w:tr>
        <w:trPr>
          <w:trHeight w:val="7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市政府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pacing w:val="-6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kern w:val="0"/>
                <w:sz w:val="24"/>
                <w:szCs w:val="24"/>
                <w:lang w:bidi="ar"/>
              </w:rPr>
              <w:t>汽车及零部件、新材料、电子信息、高端成套设备及关键零部件、新型电力装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如皋经济技术开发区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汽车及零部件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如皋经济技术开发区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型电力装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如皋高新技术产业开发区（如城街道、城南街道）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如皋高新技术产业开发区（如城街道、城南街道）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成套设备及关键零部件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如皋高新技术产业开发区（如城街道、城南街道）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软件与信息服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如皋高新技术产业开发区（如城街道、城南街道）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命健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长江镇（如皋港区）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成套设备制造、新材料、电子信息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韦红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5162808885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53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南通如东县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483"/>
        <w:gridCol w:w="4552"/>
        <w:gridCol w:w="1067"/>
      </w:tblGrid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县政府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通讯及电网装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洋口港经济开发区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LNG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、新材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如东经济开发区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沿海经济开发区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型植保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新区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命健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外向型农业开发区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食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双甸镇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大豫镇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半导体、食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曹埠镇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安全防护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沈舒新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5850558936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54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南通启东市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712"/>
        <w:gridCol w:w="4099"/>
        <w:gridCol w:w="1003"/>
      </w:tblGrid>
      <w:tr>
        <w:trPr>
          <w:trHeight w:val="7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市政府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医药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命健康、电子信息及半导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吕四港经济开发区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港口物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新技术产业开发区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精密机械、环保装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海工船舶工业园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海工装备、海工船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命健康科技园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医药、医疗器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命健康产业园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医药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圆陀角旅游度假区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文化旅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汇龙镇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刘琪琪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5190914076</w:t>
      </w:r>
      <w:r>
        <w:br w:type="page"/>
      </w:r>
    </w:p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55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南通市崇川区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564"/>
        <w:gridCol w:w="4262"/>
        <w:gridCol w:w="1065"/>
      </w:tblGrid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集成电路、汽车电子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崇川经济开发区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医药、人工智能、网络安全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天生港镇街道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人工智能、新材料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任港街道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人工智能、新材料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永兴街道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人工智能、新材料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kern w:val="0"/>
                <w:sz w:val="24"/>
                <w:szCs w:val="24"/>
                <w:lang w:bidi="ar"/>
              </w:rPr>
              <w:t>南通信息技术服务产业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集聚区管理办公室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集成电路、汽车电子、智能制造、生物医药、信创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秦灶街道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集成电路、汽车电子、生物医药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陈桥街道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集成电路、汽车电子、智能制造、生物医药、信创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唐闸镇街道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集成电路、汽车电子、生物医药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王小刚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5614150328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56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南通市通州区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068"/>
        <w:gridCol w:w="4839"/>
        <w:gridCol w:w="947"/>
      </w:tblGrid>
      <w:tr>
        <w:trPr>
          <w:trHeight w:val="7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一代信息技术、汽车零部件、智能装备、现代纺织、船舶海工、现代建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发改委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一代信息技术、汽车零部件、智能装备、现代纺织、船舶海工、现代建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家纺、建筑、船舶海工、新一代信息技术、智能装备、汽车及零部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社局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一代信息技术、汽车零部件、智能装备、现代纺织、船舶海工、现代建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南通高新区科技和人才局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汽车电子、新能源汽车三大部件及底盘、汽车精密零部件、模具的设计及加工、</w:t>
            </w: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IC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设计、晶圆制造、封装测试、电子电路、半导体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材料、配套装备和应用产品生产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南通高新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招商局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汽车零部件、新能源汽车、新一代信息技术（人工智能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南通高新区科技新城管理办公室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汽车电子、新能源汽车三大部件及底盘、汽车精密零部件、模具的设计及加工、</w:t>
            </w: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IC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设计、晶圆制造、封装测试、电子电路、半导体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材料、配套装备和应用产品生产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平潮镇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pacing w:val="-6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kern w:val="0"/>
                <w:sz w:val="24"/>
                <w:szCs w:val="24"/>
                <w:lang w:bidi="ar"/>
              </w:rPr>
              <w:t>船舶海工、纺织新材料、生态旅游、港口物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西亭镇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械装备制造、新材料、电子信息、民间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文化艺术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杭昊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8862997088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57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南通市海门区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432"/>
        <w:gridCol w:w="4145"/>
        <w:gridCol w:w="1033"/>
      </w:tblGrid>
      <w:tr>
        <w:trPr>
          <w:trHeight w:val="73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生物医药、新一代信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技术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技术开发区科技人才局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建筑、先进装备制造、新材料、新能源、汽车零部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海门港新区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绿色钢铁、风电产业、港口物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临江新区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医药、医疗器械、新能源、新一代信息技术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三厂工业园区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医药、新能源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三星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家纺、电子商务、文化创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悦来镇、海永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农业、文化旅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正余镇、四甲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新材料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常乐镇、悦来镇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建筑业、现代农业、文化旅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高允辉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3485195977</w:t>
      </w:r>
    </w:p>
    <w:p>
      <w:pPr>
        <w:pStyle w:val="Default"/>
        <w:rPr>
          <w:rFonts w:ascii="Times New Roman" w:hAnsi="Times New Roman" w:eastAsia="方正楷体_GBK;微软雅黑" w:cs="Times New Roman"/>
          <w:color w:val="000000"/>
          <w:sz w:val="24"/>
          <w:szCs w:val="20"/>
        </w:rPr>
      </w:pPr>
      <w:r>
        <w:rPr>
          <w:rFonts w:eastAsia="方正楷体_GBK;微软雅黑" w:cs="Times New Roman" w:ascii="Times New Roman" w:hAnsi="Times New Roman"/>
          <w:color w:val="000000"/>
          <w:sz w:val="24"/>
          <w:szCs w:val="20"/>
        </w:rPr>
      </w:r>
      <w:r>
        <w:br w:type="page"/>
      </w:r>
    </w:p>
    <w:p>
      <w:pPr>
        <w:pStyle w:val="Normal"/>
        <w:spacing w:lineRule="exact" w:line="2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58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南通市经济技术开发区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309"/>
        <w:gridCol w:w="4723"/>
        <w:gridCol w:w="1148"/>
      </w:tblGrid>
      <w:tr>
        <w:trPr>
          <w:trHeight w:val="73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5" w:right="-65" w:hanging="0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开发区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管委会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一代信息技术、智能制造、医药健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态环境局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、新材料、现代装备制造、节能环保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才科技局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芯片、感知元器件、大数据、智能制造、电子信息、新能源、新材料、现代服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发展局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一代信息技术、新型显示、新能源、氢能源、双碳项目、智能制造、医药健康、船舶海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行政审批局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一代信息技术、新型显示、智能制造、医药健康、自动化装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招商局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集成电路、大数据、智能制造、电子信息、医药健康、新能源、新材料、现代服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住房和城乡建设局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建筑与建筑材料、现代装备制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服务业发展局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一代信息技术、大数据、高端软件、现代服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才科技局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芯片、感知元器件、大数据、智能制造、电子信息、新能源、新材料、现代服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卞学兵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5251316848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小标宋_GBK" w:cs="Times New Roman"/>
          <w:kern w:val="0"/>
          <w:sz w:val="24"/>
          <w:szCs w:val="24"/>
        </w:rPr>
      </w:pPr>
      <w:r>
        <w:rPr>
          <w:rFonts w:eastAsia="方正小标宋_GBK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59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盐城响水县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091"/>
        <w:gridCol w:w="4679"/>
        <w:gridCol w:w="1025"/>
      </w:tblGrid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县政府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农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工业经济区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不锈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食品加工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发改委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再生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工信局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再生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绿色动力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不锈钢、现代农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赵鹏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5862011968</w:t>
      </w:r>
      <w:r>
        <w:br w:type="page"/>
      </w:r>
    </w:p>
    <w:p>
      <w:pPr>
        <w:pStyle w:val="Normal"/>
        <w:spacing w:lineRule="exact" w:line="50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60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盐城滨海县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816"/>
        <w:gridCol w:w="4022"/>
        <w:gridCol w:w="984"/>
      </w:tblGrid>
      <w:tr>
        <w:trPr>
          <w:trHeight w:val="7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县政府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农业农村局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特色种养殖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沿海工业园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新医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工业园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何志成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5195105385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楷体_GBK;微软雅黑" w:cs="Times New Roman"/>
          <w:kern w:val="0"/>
          <w:sz w:val="28"/>
          <w:szCs w:val="28"/>
        </w:rPr>
      </w:pPr>
      <w:r>
        <w:rPr>
          <w:rFonts w:eastAsia="方正楷体_GBK;微软雅黑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61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盐城阜宁县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514"/>
        <w:gridCol w:w="4588"/>
        <w:gridCol w:w="1006"/>
      </w:tblGrid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县政府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、电子信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新技术产业开发区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汽车零部件、高端纺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东益工业园区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械制造、电子信息、食品加工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阜城街道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型纤维材料、大气污染防治设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沟镇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械制造、现代农业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余焕超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5371132195</w:t>
      </w:r>
      <w:r>
        <w:br w:type="page"/>
      </w:r>
    </w:p>
    <w:p>
      <w:pPr>
        <w:pStyle w:val="Normal"/>
        <w:spacing w:lineRule="exact" w:line="50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62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盐城射阳县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325"/>
        <w:gridCol w:w="4578"/>
        <w:gridCol w:w="966"/>
      </w:tblGrid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县政府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、电子信息、健康食品、高端纺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、航空装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射阳港经济开发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、风电、健康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合德镇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电装备、无损探伤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黄沙港镇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农业现代化、生态造纸、特色渔业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盘湾镇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精密结构件、高端汽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徐豪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3770159157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63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盐城建湖县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234"/>
        <w:gridCol w:w="4588"/>
        <w:gridCol w:w="1006"/>
      </w:tblGrid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县政府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装备、电子信息、新能源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建阳镇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装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作镇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农业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新区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葛春建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3851170787</w:t>
      </w:r>
      <w:r>
        <w:br w:type="page"/>
      </w:r>
    </w:p>
    <w:p>
      <w:pPr>
        <w:pStyle w:val="Normal"/>
        <w:spacing w:lineRule="exact" w:line="50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64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盐城东台市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455"/>
        <w:gridCol w:w="4351"/>
        <w:gridCol w:w="1065"/>
      </w:tblGrid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市政府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、装备制造、新材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新区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电子信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时堰镇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、机械制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安丰镇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富安镇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印刷包装机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spacing w:lineRule="exact" w:line="20"/>
        <w:jc w:val="center"/>
        <w:rPr>
          <w:rFonts w:ascii="Times New Roman" w:hAnsi="Times New Roman" w:eastAsia="方正仿宋简体;微软雅黑" w:cs="Times New Roman"/>
          <w:sz w:val="24"/>
        </w:rPr>
      </w:pPr>
      <w:r>
        <w:rPr>
          <w:rFonts w:eastAsia="方正仿宋简体;微软雅黑"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马桂龙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3861418988</w:t>
      </w:r>
      <w:r>
        <w:br w:type="page"/>
      </w:r>
    </w:p>
    <w:p>
      <w:pPr>
        <w:pStyle w:val="Normal"/>
        <w:spacing w:lineRule="exact" w:line="500"/>
        <w:rPr>
          <w:rFonts w:ascii="Times New Roman" w:hAnsi="Times New Roman" w:eastAsia="方正仿宋简体;微软雅黑" w:cs="Times New Roman"/>
          <w:sz w:val="24"/>
          <w:szCs w:val="20"/>
        </w:rPr>
      </w:pPr>
      <w:r>
        <w:rPr>
          <w:rFonts w:eastAsia="方正仿宋简体;微软雅黑" w:cs="Times New Roman" w:ascii="Times New Roman" w:hAnsi="Times New Roman"/>
          <w:sz w:val="24"/>
          <w:szCs w:val="20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65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盐城市大丰区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262"/>
        <w:gridCol w:w="4754"/>
        <w:gridCol w:w="1003"/>
      </w:tblGrid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、汽车零部件、电子信息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大丰港经济开发区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及装备制造、海洋生物医药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新区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、新能源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大中街道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械制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西团镇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械制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南阳镇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农业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刘成龙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8361610909</w:t>
      </w:r>
      <w:r>
        <w:br w:type="page"/>
      </w:r>
    </w:p>
    <w:p>
      <w:pPr>
        <w:pStyle w:val="Normal"/>
        <w:spacing w:lineRule="exact" w:line="50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66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盐城市盐都区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004"/>
        <w:gridCol w:w="4995"/>
        <w:gridCol w:w="983"/>
      </w:tblGrid>
      <w:tr>
        <w:trPr>
          <w:trHeight w:val="7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、高端装备、新能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盐城国家高新区科技人才局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、高端装备、新能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龙冈镇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农业食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张庄街道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齿轮传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盐渎街道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装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潘黄街道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李唐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3851057150</w:t>
      </w:r>
      <w:r>
        <w:br w:type="page"/>
      </w:r>
    </w:p>
    <w:p>
      <w:pPr>
        <w:pStyle w:val="Normal"/>
        <w:spacing w:lineRule="exact" w:line="50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67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盐城市亭湖区（盐南高新区）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503"/>
        <w:gridCol w:w="4339"/>
        <w:gridCol w:w="1148"/>
      </w:tblGrid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、环保、交通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盐南高新区管委会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大数据、数字金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副团长</w:t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盐城环保科技城科技人才局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pacing w:val="-6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kern w:val="0"/>
                <w:sz w:val="24"/>
                <w:szCs w:val="24"/>
                <w:lang w:bidi="ar"/>
              </w:rPr>
              <w:t>环保、智能控制、工业互联网、城轨交通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洋经济区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物流、智能制造、城市规划、电子信息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南洋镇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现代农业、电子信息、环保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兴镇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、智能制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盐东镇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现代农业、文旅康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黄海街道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计算机、无人装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都街道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大数据</w:t>
            </w: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、无人装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伍佑街道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无人装备、光电显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河街道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车联网、无人装备、光电显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城街道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大数据</w:t>
            </w: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、无人装备、光电显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蔡华（亭湖区）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5005108989</w:t>
      </w:r>
      <w:r>
        <w:rPr>
          <w:rFonts w:ascii="Times New Roman" w:hAnsi="Times New Roman" w:cs="Times New Roman" w:eastAsia="方正楷体_GBK;微软雅黑"/>
          <w:sz w:val="24"/>
          <w:szCs w:val="20"/>
        </w:rPr>
        <w:t>；冯桂冈（盐南高新区）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8955085888</w:t>
      </w:r>
      <w:r>
        <w:br w:type="page"/>
      </w:r>
    </w:p>
    <w:p>
      <w:pPr>
        <w:pStyle w:val="Normal"/>
        <w:spacing w:lineRule="exact" w:line="50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68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盐城经济技术开发区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996"/>
        <w:gridCol w:w="4090"/>
        <w:gridCol w:w="1046"/>
      </w:tblGrid>
      <w:tr>
        <w:trPr>
          <w:trHeight w:val="73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管委会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综合保税区管理办公室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汽车产业园区管理办公室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“三电”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韩资工业园区管理办公室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汽车、动力电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光电产业园区管理办公室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光电光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城街道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、新材料、电子信息、汽车配件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陈志殿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5851069993</w:t>
      </w:r>
      <w:r>
        <w:br w:type="page"/>
      </w:r>
    </w:p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0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69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淮安市清江浦区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49"/>
        <w:gridCol w:w="4567"/>
        <w:gridCol w:w="1046"/>
      </w:tblGrid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pacing w:val="-6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kern w:val="0"/>
                <w:sz w:val="24"/>
                <w:szCs w:val="24"/>
                <w:lang w:bidi="ar"/>
              </w:rPr>
              <w:t>现代服务业、都市型先进制造业、城郊农业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统计局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商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清江浦经济开发区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半导体信息技术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绿色食品、生物医药、锂电能源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卫健委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医药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pacing w:val="-8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spacing w:val="-8"/>
                <w:kern w:val="0"/>
                <w:sz w:val="24"/>
                <w:szCs w:val="24"/>
                <w:lang w:bidi="ar"/>
              </w:rPr>
              <w:t>临港产业管理发展中心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绿色食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徐超义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5861798210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70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淮安市淮安区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947"/>
        <w:gridCol w:w="4997"/>
        <w:gridCol w:w="980"/>
      </w:tblGrid>
      <w:tr>
        <w:trPr>
          <w:trHeight w:val="73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农业、科技管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才发展中心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械工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社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羽绒纺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工信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管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械电子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械工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赵晨欣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7715650818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71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淮安市淮阴区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367"/>
        <w:gridCol w:w="4617"/>
        <w:gridCol w:w="969"/>
      </w:tblGrid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、装备制造、新能源、绿色食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卫健委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中药材产业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水利局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水利工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工信局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、装备制造、新能源、绿色食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服务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农业农村局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农业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淮安高新区人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、装备制造、新能源、绿色食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朱文静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5189662490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72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淮安市洪泽区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617"/>
        <w:gridCol w:w="4259"/>
        <w:gridCol w:w="969"/>
      </w:tblGrid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态文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态环境局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态环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纺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金属材料结构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工信局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械制造、玻璃制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农业农村局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农业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李彤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3515241165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73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 xml:space="preserve">淮安涟水县 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580"/>
        <w:gridCol w:w="4360"/>
        <w:gridCol w:w="995"/>
      </w:tblGrid>
      <w:tr>
        <w:trPr>
          <w:trHeight w:val="73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县政府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绿色食品、新一代信息技术、高端装备制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江苏涟水经济开发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一代信息技术、纺织服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涟水循环经济产业园发展服务中心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精细化工、生物医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沟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白酒酿造、农副产品加工、彩印包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涟城街道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服务业、电子机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保滩街道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电设备、现代农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尤盼文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3770364480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楷体_GBK;微软雅黑" w:cs="Times New Roman"/>
          <w:sz w:val="24"/>
          <w:szCs w:val="32"/>
        </w:rPr>
      </w:pPr>
      <w:r>
        <w:rPr>
          <w:rFonts w:eastAsia="方正楷体_GBK;微软雅黑" w:cs="Times New Roman" w:ascii="Times New Roman" w:hAnsi="Times New Roman"/>
          <w:sz w:val="24"/>
          <w:szCs w:val="32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74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淮安盱眙县</w:t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841"/>
        <w:gridCol w:w="3787"/>
        <w:gridCol w:w="1127"/>
      </w:tblGrid>
      <w:tr>
        <w:trPr>
          <w:trHeight w:val="73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县政府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农业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工信局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一代电子信息技术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数字技术、智能制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盱眙经济开发区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装备制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发改委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农业农村局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农业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孙红日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5261705739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75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淮安金湖县</w:t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792"/>
        <w:gridCol w:w="4993"/>
        <w:gridCol w:w="982"/>
      </w:tblGrid>
      <w:tr>
        <w:trPr>
          <w:trHeight w:val="73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县政府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装备制造、新材料、新能源、大健康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全域旅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工信局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仪器仪表、机械加工、石油机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发改委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新能源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才管理发展中心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石油装备制造、新型建材、大健康、新材料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线缆、高端装备制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农业农村局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仪器仪表、荷藕产业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杨慧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7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6991053</w:t>
      </w:r>
      <w:r>
        <w:rPr>
          <w:rFonts w:ascii="Times New Roman" w:hAnsi="Times New Roman" w:cs="Times New Roman" w:eastAsia="方正楷体_GBK;微软雅黑"/>
          <w:sz w:val="24"/>
          <w:szCs w:val="20"/>
        </w:rPr>
        <w:t>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3094926980</w:t>
      </w:r>
      <w:r>
        <w:br w:type="page"/>
      </w:r>
    </w:p>
    <w:p>
      <w:pPr>
        <w:pStyle w:val="Normal"/>
        <w:spacing w:lineRule="exact" w:line="500"/>
        <w:ind w:firstLine="31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76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淮安经济技术开发区（工业园区）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795"/>
        <w:gridCol w:w="3991"/>
        <w:gridCol w:w="1150"/>
      </w:tblGrid>
      <w:tr>
        <w:trPr>
          <w:trHeight w:val="7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开区管委会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装备制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工业园区管委会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医药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副团长</w:t>
            </w:r>
          </w:p>
        </w:tc>
      </w:tr>
      <w:tr>
        <w:trPr>
          <w:trHeight w:val="7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开区人才发展储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中心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一代信息技术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开区企业发展服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促进中心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命健康、盐化新材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开区留学人员创业园管理办公室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新能源汽车等相关产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开区科教产业发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办公室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产学研科技成果转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开区综合保税区管理办公室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保税物流、电子信息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工业园区招商服务中心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盐化工、新材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工业园区经发局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医药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工业园区投资促进局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汽车、电子、机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崔岩（经开区）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7205228999</w:t>
      </w:r>
      <w:r>
        <w:rPr>
          <w:rFonts w:ascii="Times New Roman" w:hAnsi="Times New Roman" w:cs="Times New Roman" w:eastAsia="方正楷体_GBK;微软雅黑"/>
          <w:sz w:val="24"/>
          <w:szCs w:val="20"/>
        </w:rPr>
        <w:t>；刘敏（工业园区）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3952366216</w:t>
      </w:r>
    </w:p>
    <w:p>
      <w:pPr>
        <w:pStyle w:val="Default"/>
        <w:rPr>
          <w:rFonts w:ascii="Times New Roman" w:hAnsi="Times New Roman" w:eastAsia="方正楷体_GBK;微软雅黑" w:cs="Times New Roman"/>
          <w:color w:val="000000"/>
          <w:sz w:val="24"/>
          <w:szCs w:val="20"/>
        </w:rPr>
      </w:pPr>
      <w:r>
        <w:rPr>
          <w:rFonts w:eastAsia="方正楷体_GBK;微软雅黑"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仿宋_GBK;微软雅黑" w:cs="Times New Roman"/>
          <w:kern w:val="0"/>
          <w:sz w:val="28"/>
          <w:szCs w:val="28"/>
        </w:rPr>
      </w:pPr>
      <w:r>
        <w:rPr>
          <w:rFonts w:eastAsia="方正仿宋_GBK;微软雅黑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77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宿迁沭阳县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551"/>
        <w:gridCol w:w="5002"/>
        <w:gridCol w:w="1061"/>
      </w:tblGrid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县政府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电装备、绿色家居、高端纺织、新一代信息技术、生物医药、数字经济、木材加工、家具制造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发改局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电装备、绿色家居、高端纺织、新一代信息技术、生物医药、数字经济、木材加工、家具制造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电装备、绿色家居、高端纺织、新一代信息技术、生物医药、数字经济、木材加工、家具制造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开区经济发展局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电装备、绿色家居、高端纺织、新一代信息技术、生物医药、数字经济、木材加工、家具制造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开区投资促进局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电装备、绿色家居、高端纺织、新一代信息技术、生物医药、数字经济、木材加工、家具制造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工信局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电装备、绿色家居、高端纺织、新一代信息技术、生物医药、数字经济、木材加工、家具制造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农业农村局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观光农业、田园综合体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态环境局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环境保护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刘炼杰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5996737253</w:t>
      </w:r>
      <w:r>
        <w:br w:type="page"/>
      </w:r>
    </w:p>
    <w:p>
      <w:pPr>
        <w:pStyle w:val="Normal"/>
        <w:spacing w:lineRule="exact" w:line="500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78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宿迁泗阳县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382"/>
        <w:gridCol w:w="4259"/>
        <w:gridCol w:w="1128"/>
      </w:tblGrid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县政府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纺织、绿色家居、电子信息、机电装备、食品饮料、卫生医疗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纺织、绿色家居、电子信息、机电装备、食品饮料、卫生医疗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纺织、绿色家居、电子信息、机电装备、食品饮料、卫生医疗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工信局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纺织、绿色家居、电子信息、机电装备、食品饮料、卫生医疗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发改局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纺织、绿色家居、电子信息、机电装备、食品饮料、卫生医疗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商务局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纺织、绿色家居、电子信息、机电装备、食品饮料、卫生医疗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农业农村局（现代农业产业园）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纺织、绿色家居、电子信息、机电装备、食品饮料、卫生医疗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新技术产业开发区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纺织、绿色家居、电子信息、机电装备、食品饮料、卫生医疗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曹森林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5298338969</w:t>
      </w:r>
      <w:r>
        <w:br w:type="page"/>
      </w:r>
    </w:p>
    <w:p>
      <w:pPr>
        <w:pStyle w:val="Normal"/>
        <w:spacing w:lineRule="exact" w:line="500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79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宿迁泗洪县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864"/>
        <w:gridCol w:w="4692"/>
        <w:gridCol w:w="1201"/>
      </w:tblGrid>
      <w:tr>
        <w:trPr>
          <w:trHeight w:val="73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县政府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机电装备、绿色食品、动力电池、晶硅光伏、酿酒、生态旅游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机电装备、绿色食品、动力电池、晶硅光伏、酿酒、生态旅游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常泗工业园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机电装备、绿色食品、动力电池、晶硅光伏、酿酒、生态旅游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机电装备、绿色食品、动力电池、晶硅光伏、酿酒、生态旅游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商务局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机电装备、绿色食品、动力电池、晶硅光伏、酿酒、生态旅游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社局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机电装备、绿色食品、动力电池、晶硅光伏、酿酒、生态旅游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民政局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机电装备、绿色食品、动力电池、晶硅光伏、酿酒、生态旅游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瞿欢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5905246660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cs="Times New Roman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80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宿迁市宿豫区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050"/>
        <w:gridCol w:w="4698"/>
        <w:gridCol w:w="1114"/>
      </w:tblGrid>
      <w:tr>
        <w:trPr>
          <w:trHeight w:val="73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型材料、装备制造、电子信息、精细化工、食品饮料、电子商务、智能制造、生物医药、物流仓储、互联网金融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型材料、装备制造、电子信息、精细化工、食品饮料、电子商务、智能制造、生物医药、物流仓储、互联网金融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社局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型材料、装备制造、电子信息、精细化工、食品饮料、电子商务、智能制造、生物医药、物流仓储、互联网金融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张家港宿豫工业园区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型材料、装备制造、电子信息、精细化工、食品饮料、电子商务、智能制造、生物医药、物流仓储、互联网金融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宿迁高新区科技人才局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型材料、装备制造、电子信息、精细化工、食品饮料、电子商务、智能制造、生物医药、物流仓储、互联网金融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宿迁高新区经济发展局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型材料、装备制造、电子信息、精细化工、食品饮料、电子商务、智能制造、生物医药、物流仓储、互联网金融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宿迁生态化工科技产业园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型材料、装备制造、电子信息、精细化工、食品饮料、电子商务、智能制造、生物医药、物流仓储、互联网金融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宿迁电子商务产业园区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型材料、装备制造、电子信息、精细化工、食品饮料、电子商务、智能制造、生物医药、物流仓储、互联网金融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马南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8651246537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81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宿迁市宿城区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894"/>
        <w:gridCol w:w="5246"/>
        <w:gridCol w:w="811"/>
      </w:tblGrid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激光装备、绿色建材、纺织服装、食品加工、新一代信息技术、新材料、新能源、生态农业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发改局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激光装备、绿色建材、纺织服装、食品加工、新一代信息技术、新材料、新能源、生态农业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商务局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激光装备、绿色建材、纺织服装、食品加工、新一代信息技术、新材料、新能源、生态农业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工信局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激光装备、绿色建材、纺织服装、食品加工、新一代信息技术、新材料、新能源、生态农业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农业农村局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态农业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激光装备、绿色建材、纺织服装、食品加工、新一代信息技术、新材料、新能源、生态农业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宿城经开区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激光装备、绿色建材、纺织服装、食品加工、新一代信息技术、新材料、新能源、生态农业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住建局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激光装备、绿色建材、纺织服装、食品加工、新一代信息技术、新材料、新能源、生态农业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李鹏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15896340797</w:t>
      </w:r>
    </w:p>
    <w:p>
      <w:pPr>
        <w:pStyle w:val="Normal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82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徐州丰县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437"/>
        <w:gridCol w:w="4581"/>
        <w:gridCol w:w="965"/>
      </w:tblGrid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县政府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设备、新能源电动车、板材家居、新材料、绿色食品、数字经济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团长</w:t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开区（凤城街道）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设备制造、绿色食品、新材料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顺河镇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循环经济、绿色建材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新区（常店镇）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车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大沙河镇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果业、生态文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宋楼镇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木业科技、板材家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范楼镇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农业、食品加工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刘丹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6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9210370</w:t>
      </w:r>
    </w:p>
    <w:p>
      <w:pPr>
        <w:pStyle w:val="Default"/>
        <w:rPr>
          <w:rFonts w:ascii="Times New Roman" w:hAnsi="Times New Roman" w:eastAsia="方正楷体_GBK;微软雅黑" w:cs="Times New Roman"/>
          <w:color w:val="000000"/>
          <w:sz w:val="24"/>
          <w:szCs w:val="20"/>
        </w:rPr>
      </w:pPr>
      <w:r>
        <w:rPr>
          <w:rFonts w:eastAsia="方正楷体_GBK;微软雅黑" w:cs="Times New Roman" w:ascii="Times New Roman" w:hAnsi="Times New Roman"/>
          <w:color w:val="000000"/>
          <w:sz w:val="24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83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徐州沛县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276"/>
        <w:gridCol w:w="4981"/>
        <w:gridCol w:w="986"/>
      </w:tblGrid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县政府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、高端纺织、新型铝材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胡寨镇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灌排产业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敬安镇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辣椒育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安国镇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环保新材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龙固镇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装备制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大屯街道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医药产业、金属冶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经发局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、高端纺织、新型铝材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史繁华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6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9675675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84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徐州睢宁县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339"/>
        <w:gridCol w:w="4578"/>
        <w:gridCol w:w="966"/>
      </w:tblGrid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县政府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商家居、纺织服饰、智能电器、食品及农副产品加工、生物医药、航空航材、集成电路与</w:t>
            </w: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ICT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、高端装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商家居、纺织服饰、智能电器、食品及农副产品加工、生物医药、航空航材、集成电路与</w:t>
            </w: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ICT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、高端装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经发局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新材料、白色家电、生物医药、皮革皮具、电商家具、纺织服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睢河街道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pacing w:val="-8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spacing w:val="-8"/>
                <w:kern w:val="0"/>
                <w:sz w:val="24"/>
                <w:szCs w:val="24"/>
                <w:lang w:bidi="ar"/>
              </w:rPr>
              <w:t>纺织服装、智能制造、食品加工、现代农业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睢城街道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pacing w:val="-8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spacing w:val="-8"/>
                <w:kern w:val="0"/>
                <w:sz w:val="24"/>
                <w:szCs w:val="24"/>
                <w:lang w:bidi="ar"/>
              </w:rPr>
              <w:t>智能制造、金属机电、新材料、现代服务业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spacing w:val="-8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spacing w:val="-8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空港经济开发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（双沟镇）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航空物流、智能制造、新能源新材料、集成电路与</w:t>
            </w: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ICT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沙集镇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商务、家居设计、现代物流、新材料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宋晨子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6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68069022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85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徐州邳州市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144"/>
        <w:gridCol w:w="4997"/>
        <w:gridCol w:w="982"/>
      </w:tblGrid>
      <w:tr>
        <w:trPr>
          <w:trHeight w:val="7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市政府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碳基新材料、节能环保、高端装备制造、生态家居、半导体、绿色食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新区管委会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半导体材料与设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开发区经济发展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碳基新材料、半导体材料与设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发展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半导体材料与设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半导体材料与设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新区科技创新部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半导体材料与设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土山镇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医疗器械、电气设备、汽车配件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陈琼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6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6622370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楷体_GBK;微软雅黑" w:cs="Times New Roman"/>
          <w:kern w:val="0"/>
          <w:sz w:val="24"/>
          <w:szCs w:val="24"/>
        </w:rPr>
      </w:pPr>
      <w:r>
        <w:rPr>
          <w:rFonts w:eastAsia="方正楷体_GBK;微软雅黑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86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徐州新沂市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006"/>
        <w:gridCol w:w="4799"/>
        <w:gridCol w:w="1025"/>
      </w:tblGrid>
      <w:tr>
        <w:trPr>
          <w:trHeight w:val="73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市政府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医药健康、先进材料、冶金装备、绿色化工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绿色化工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发局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数字经济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开发区招商局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冶金装备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农业农村局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农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社局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先进材料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锡沂高新区科技局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绿色化工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汪洋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6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8987341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87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徐州市铜山区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42"/>
        <w:gridCol w:w="4452"/>
        <w:gridCol w:w="1025"/>
      </w:tblGrid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半导体及</w:t>
            </w: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ICT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、汽车及核心零部件、高端装备制造、安全产业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、汉王镇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医药与大健康、现代农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徐州高新区科技局、新区街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汽车制造、生物医药和大健康、电子信息、安全科技、新能源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徐州高新区经发局、利国镇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绿色冶金、装备制造、工程机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农业农村局、棠张镇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农业、农副产品加工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发局、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三堡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街道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汽车制造、生物医药和大健康、电子信息、安全科技、新能源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社局、张集镇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装备制造、新材料、食品加工、生态旅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宋慧芳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6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3405500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88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徐州市贾汪区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5"/>
        <w:gridCol w:w="2111"/>
        <w:gridCol w:w="4683"/>
        <w:gridCol w:w="988"/>
      </w:tblGrid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汽车、电子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与</w:t>
            </w: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ICT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、高端装备与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制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青山泉镇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端装备与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制造、工程机械，徐工配套产业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潘安湖街道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工智能、大数据、生物医药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服务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徐州工业园区科技发展局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汽车、电子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与</w:t>
            </w: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ICT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、高端装备与智能制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江庄镇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钢铁、冶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塔山镇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农业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薛文广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6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66889797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eastAsia="方正小标宋简体" w:cs="Times New Roman" w:ascii="Times New Roman" w:hAnsi="Times New Roman"/>
          <w:sz w:val="40"/>
          <w:szCs w:val="40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89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徐州市云龙湖团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024"/>
        <w:gridCol w:w="4599"/>
        <w:gridCol w:w="1122"/>
      </w:tblGrid>
      <w:tr>
        <w:trPr>
          <w:tblHeader w:val="true"/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鼓楼区政府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半导体设备和先进封测、电子信息和数字经济、智慧医疗器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云龙区政府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服务业、创新创业发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副团长</w:t>
            </w:r>
          </w:p>
        </w:tc>
      </w:tr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泉山区政府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生物医药与大健康、新能源新材料、节能环保、新一代信息技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副团长</w:t>
            </w:r>
          </w:p>
        </w:tc>
      </w:tr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鼓楼区科技局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黄楼街道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和数字经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鼓楼区人社局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牌楼街道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和数字经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鼓楼区高新区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琵琶街道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半导体设备和先进封测、电子信息和数字经济、智慧医疗器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鼓楼区经发局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丰财街道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信息和数字经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鼓楼区商务局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拾屯街道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商贸、电子信息和数字经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云龙区人才办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产业发展、项目招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云龙区人社局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名校优生、人才培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云龙区经发局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服务业、城市经济发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云龙区科技局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创新、平台建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云龙区招商服务中心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产业发展、项目招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泉山区科技局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生物医药与大健康、新能源新材料、节能环保、新一代信息技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泉山区商务局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生物医药与大健康、新能源新材料、节能环保、新一代信息技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泉山区人社局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生物医药与大健康、新能源新材料、节能环保、新一代信息技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泉山经济开发区管委会经济贸易发展局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电子材料装备、高端医疗器械、数字经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spacing w:val="-8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spacing w:val="-8"/>
                <w:kern w:val="0"/>
                <w:sz w:val="24"/>
                <w:szCs w:val="24"/>
                <w:lang w:bidi="ar"/>
              </w:rPr>
              <w:t>徐州软件园管委会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一代信息技术产业、生物医药和大健康产业、科技服务业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spacing w:before="120" w:after="0"/>
        <w:ind w:left="240" w:hanging="24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李超（鼓楼区）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6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7636682</w:t>
      </w:r>
      <w:r>
        <w:rPr>
          <w:rFonts w:ascii="Times New Roman" w:hAnsi="Times New Roman" w:cs="Times New Roman" w:eastAsia="方正楷体_GBK;微软雅黑"/>
          <w:sz w:val="24"/>
          <w:szCs w:val="20"/>
        </w:rPr>
        <w:t>；黄贺（云龙区）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6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0803655</w:t>
      </w:r>
      <w:r>
        <w:rPr>
          <w:rFonts w:ascii="Times New Roman" w:hAnsi="Times New Roman" w:cs="Times New Roman" w:eastAsia="方正楷体_GBK;微软雅黑"/>
          <w:sz w:val="24"/>
          <w:szCs w:val="20"/>
        </w:rPr>
        <w:t>；</w:t>
      </w:r>
    </w:p>
    <w:p>
      <w:pPr>
        <w:pStyle w:val="Normal"/>
        <w:widowControl/>
        <w:tabs>
          <w:tab w:val="clear" w:pos="425"/>
          <w:tab w:val="left" w:pos="780" w:leader="none"/>
        </w:tabs>
        <w:ind w:left="2160" w:hanging="216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</w:t>
      </w:r>
      <w:r>
        <w:rPr>
          <w:rFonts w:ascii="Times New Roman" w:hAnsi="Times New Roman" w:cs="Times New Roman" w:eastAsia="方正楷体_GBK;微软雅黑"/>
          <w:sz w:val="24"/>
          <w:szCs w:val="20"/>
        </w:rPr>
        <w:t>张磊（泉山区）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6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3887939</w:t>
      </w:r>
      <w:r>
        <w:br w:type="page"/>
      </w:r>
    </w:p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黑体_GBK;微软雅黑" w:cs="Times New Roman"/>
          <w:kern w:val="0"/>
          <w:sz w:val="24"/>
          <w:szCs w:val="24"/>
        </w:rPr>
      </w:pPr>
      <w:r>
        <w:rPr>
          <w:rFonts w:eastAsia="方正黑体_GBK;微软雅黑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90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徐州经济技术开发区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507"/>
        <w:gridCol w:w="4116"/>
        <w:gridCol w:w="1025"/>
      </w:tblGrid>
      <w:tr>
        <w:trPr>
          <w:trHeight w:val="73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管委会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装备与智能制造、集成电路与</w:t>
            </w: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ICT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、生物医药与大健康、新能源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才办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装备与智能制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大庙街道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集成电路与</w:t>
            </w: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IC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大黄山街道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新材料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东环街道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节能环保技术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金山桥街道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物医药与大健康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金龙湖街道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服务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田润泽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6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7735679</w:t>
      </w:r>
      <w:r>
        <w:br w:type="page"/>
      </w:r>
    </w:p>
    <w:p>
      <w:pPr>
        <w:pStyle w:val="Normal"/>
        <w:widowControl/>
        <w:spacing w:lineRule="exact" w:line="500"/>
        <w:rPr>
          <w:rFonts w:ascii="Times New Roman" w:hAnsi="Times New Roman" w:eastAsia="方正楷体简体;楷体_GB2312" w:cs="Times New Roman"/>
          <w:sz w:val="24"/>
          <w:szCs w:val="21"/>
        </w:rPr>
      </w:pPr>
      <w:r>
        <w:rPr>
          <w:rFonts w:eastAsia="方正楷体简体;楷体_GB2312" w:cs="Times New Roman" w:ascii="Times New Roman" w:hAnsi="Times New Roman"/>
          <w:sz w:val="24"/>
          <w:szCs w:val="21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91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连云港东海县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8"/>
        <w:gridCol w:w="2378"/>
        <w:gridCol w:w="4111"/>
        <w:gridCol w:w="1224"/>
      </w:tblGrid>
      <w:tr>
        <w:trPr>
          <w:trHeight w:val="73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县政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pacing w:before="0" w:after="60"/>
              <w:jc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  <w:lang w:val="en-US" w:eastAsia="zh-CN"/>
              </w:rPr>
              <w:t>环境工程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文体广电和旅游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pacing w:before="0" w:after="60"/>
              <w:jc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  <w:lang w:val="en-US" w:eastAsia="zh-CN"/>
              </w:rPr>
              <w:t>文化旅游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工信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pacing w:before="0" w:after="60"/>
              <w:jc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  <w:lang w:val="en-US" w:eastAsia="zh-CN"/>
              </w:rPr>
              <w:t>硅工业类、工业信息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农业农村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pacing w:before="0" w:after="60"/>
              <w:jc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  <w:lang w:val="en-US" w:eastAsia="zh-CN"/>
              </w:rPr>
              <w:t>高效农业类、智慧农业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73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才办、科技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pacing w:before="0" w:after="60"/>
              <w:jc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  <w:lang w:val="en-US" w:eastAsia="zh-CN"/>
              </w:rPr>
              <w:t>硅工业类、新材料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73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卫健委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pacing w:before="0" w:after="60"/>
              <w:jc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  <w:lang w:val="en-US" w:eastAsia="zh-CN"/>
              </w:rPr>
              <w:t>公共卫生类、医学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73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东海经开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pacing w:before="0" w:after="60"/>
              <w:jc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  <w:lang w:val="en-US" w:eastAsia="zh-CN"/>
              </w:rPr>
              <w:t>新材料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杨洋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8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7237061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92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连云港灌云县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"/>
        <w:gridCol w:w="2833"/>
        <w:gridCol w:w="3854"/>
        <w:gridCol w:w="1271"/>
      </w:tblGrid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县政府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产学研、政务协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农业农村局、现代农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园区管委会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农业机械、果蔬种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开发区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装备制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临港产业区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炼化一体化、化工新材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东王集镇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主题服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健康食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王玚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8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8109905</w:t>
      </w:r>
    </w:p>
    <w:p>
      <w:pPr>
        <w:pStyle w:val="Default"/>
        <w:rPr>
          <w:rFonts w:ascii="Times New Roman" w:hAnsi="Times New Roman" w:eastAsia="方正楷体_GBK;微软雅黑" w:cs="Times New Roman"/>
          <w:color w:val="000000"/>
          <w:sz w:val="24"/>
          <w:szCs w:val="20"/>
        </w:rPr>
      </w:pPr>
      <w:r>
        <w:rPr>
          <w:rFonts w:eastAsia="方正楷体_GBK;微软雅黑" w:cs="Times New Roman" w:ascii="Times New Roman" w:hAnsi="Times New Roman"/>
          <w:color w:val="000000"/>
          <w:sz w:val="24"/>
          <w:szCs w:val="20"/>
        </w:rPr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93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连云港灌南县</w:t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9"/>
        <w:gridCol w:w="2266"/>
        <w:gridCol w:w="4382"/>
        <w:gridCol w:w="1186"/>
      </w:tblGrid>
      <w:tr>
        <w:trPr>
          <w:trHeight w:val="73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县政府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精细化工、钢铁冶金、机械电子、绿色建材、酿酒食品、工厂化食用菌、精品葡萄、淮山药、稻渔混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灌南县经济开发区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精细化工、钢铁冶金、机械电子、绿色建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江苏连云港化工产业园区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精细化工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自然资源和规划局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绿色建材、规划建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农业农村局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工厂化食用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学技术局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创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惠雷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8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3968305</w:t>
      </w:r>
      <w:r>
        <w:br w:type="page"/>
      </w:r>
    </w:p>
    <w:p>
      <w:pPr>
        <w:pStyle w:val="Normal"/>
        <w:widowControl/>
        <w:overflowPunct w:val="false"/>
        <w:snapToGrid w:val="false"/>
        <w:spacing w:lineRule="exact" w:line="500" w:before="240" w:after="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</w:r>
    </w:p>
    <w:p>
      <w:pPr>
        <w:pStyle w:val="Default"/>
        <w:widowControl/>
        <w:overflowPunct w:val="false"/>
        <w:autoSpaceDE w:val="true"/>
        <w:snapToGrid w:val="false"/>
        <w:spacing w:lineRule="exact" w:line="500" w:before="0" w:after="120"/>
        <w:rPr>
          <w:rFonts w:ascii="Times New Roman" w:hAnsi="Times New Roman" w:cs="Times New Roman"/>
          <w:color w:val="000000"/>
        </w:rPr>
      </w:pPr>
      <w:r>
        <w:rPr>
          <w:rFonts w:eastAsia="方正黑体_GBK;微软雅黑" w:cs="Times New Roman" w:ascii="Times New Roman" w:hAnsi="Times New Roman"/>
          <w:color w:val="000000"/>
          <w:sz w:val="32"/>
          <w:szCs w:val="32"/>
        </w:rPr>
        <w:t>94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color w:val="000000"/>
          <w:sz w:val="32"/>
          <w:szCs w:val="32"/>
        </w:rPr>
        <w:t>连云港市赣榆区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0"/>
        <w:gridCol w:w="2338"/>
        <w:gridCol w:w="5007"/>
        <w:gridCol w:w="904"/>
      </w:tblGrid>
      <w:tr>
        <w:trPr>
          <w:trHeight w:val="73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钢铁石化、装备制造、新能源、新材料、智能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制造、海洋产业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钢铁石化、装备制造、新能源、新材料、智能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制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农业农村局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特色海洋产业、海洋食品加工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工信局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钢铁石化、装备制造、新能源、新材料、智能制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赣榆经济开发区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、装备制造、智能制造、电子机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赣榆海洋经济开发区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石化钢铁、装备制造、海洋食品加工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港口物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赣榆高新技术产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开发区（筹）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装备制造、海洋食品加工、电子机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董洪松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8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6223339</w:t>
      </w:r>
      <w:r>
        <w:br w:type="page"/>
      </w:r>
    </w:p>
    <w:p>
      <w:pPr>
        <w:pStyle w:val="Normal"/>
        <w:widowControl/>
        <w:overflowPunct w:val="false"/>
        <w:snapToGrid w:val="false"/>
        <w:spacing w:lineRule="exact" w:line="40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</w:r>
    </w:p>
    <w:p>
      <w:pPr>
        <w:pStyle w:val="Default"/>
        <w:widowControl/>
        <w:overflowPunct w:val="false"/>
        <w:autoSpaceDE w:val="true"/>
        <w:snapToGrid w:val="false"/>
        <w:spacing w:lineRule="exact" w:line="500" w:before="0" w:after="120"/>
        <w:rPr>
          <w:rFonts w:ascii="Times New Roman" w:hAnsi="Times New Roman" w:eastAsia="方正黑体_GBK;微软雅黑" w:cs="Times New Roman"/>
          <w:color w:val="000000"/>
          <w:sz w:val="32"/>
          <w:szCs w:val="32"/>
        </w:rPr>
      </w:pPr>
      <w:r>
        <w:rPr>
          <w:rFonts w:eastAsia="方正黑体_GBK;微软雅黑" w:cs="Times New Roman" w:ascii="Times New Roman" w:hAnsi="Times New Roman"/>
          <w:color w:val="000000"/>
          <w:sz w:val="32"/>
          <w:szCs w:val="32"/>
        </w:rPr>
        <w:t>95</w:t>
      </w:r>
      <w:r>
        <w:rPr>
          <w:rFonts w:ascii="Times New Roman" w:hAnsi="Times New Roman" w:cs="Times New Roman" w:eastAsia="方正黑体_GBK;微软雅黑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color w:val="000000"/>
          <w:sz w:val="32"/>
          <w:szCs w:val="32"/>
        </w:rPr>
        <w:t>连云港市海州区（连云港高新技术产业开发区）</w:t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"/>
        <w:gridCol w:w="2156"/>
        <w:gridCol w:w="4417"/>
        <w:gridCol w:w="1255"/>
      </w:tblGrid>
      <w:tr>
        <w:trPr>
          <w:trHeight w:val="7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装备制造、新材料、新医药、新能源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一代信息技术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装备制造、新材料、新医药、新能源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一代信息技术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农业农村局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高效农业、乡村旅游业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连云港高新区海州工业园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医药、装备制造、电子信息、新能源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连云港高新区新浦工业园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慧物流、装备制造、新材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连云港高新区宋跳工业园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智能制造、新一代信息技术、现代服务业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连云港高新区科技与经济发展局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装备制造、新材料、新医药、新能源、新一代信息技术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王书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8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5427978</w:t>
      </w:r>
      <w:r>
        <w:br w:type="page"/>
      </w:r>
    </w:p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40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eastAsia="方正楷体_GBK;微软雅黑" w:cs="Times New Roman" w:ascii="Times New Roman" w:hAnsi="Times New Roman"/>
          <w:sz w:val="24"/>
          <w:szCs w:val="20"/>
        </w:rPr>
      </w:r>
    </w:p>
    <w:p>
      <w:pPr>
        <w:pStyle w:val="Default"/>
        <w:widowControl/>
        <w:overflowPunct w:val="false"/>
        <w:autoSpaceDE w:val="true"/>
        <w:snapToGrid w:val="false"/>
        <w:spacing w:lineRule="exact" w:line="500" w:before="0" w:after="120"/>
        <w:rPr>
          <w:rFonts w:ascii="Times New Roman" w:hAnsi="Times New Roman" w:eastAsia="方正黑体_GBK;微软雅黑" w:cs="Times New Roman"/>
          <w:color w:val="000000"/>
          <w:sz w:val="32"/>
          <w:szCs w:val="32"/>
        </w:rPr>
      </w:pPr>
      <w:r>
        <w:rPr>
          <w:rFonts w:eastAsia="方正黑体_GBK;微软雅黑" w:cs="Times New Roman" w:ascii="Times New Roman" w:hAnsi="Times New Roman"/>
          <w:color w:val="000000"/>
          <w:sz w:val="32"/>
          <w:szCs w:val="32"/>
        </w:rPr>
        <w:t>96</w:t>
      </w:r>
      <w:r>
        <w:rPr>
          <w:rFonts w:ascii="Times New Roman" w:hAnsi="Times New Roman" w:cs="Times New Roman" w:eastAsia="方正黑体_GBK;微软雅黑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color w:val="000000"/>
          <w:sz w:val="32"/>
          <w:szCs w:val="32"/>
        </w:rPr>
        <w:t>连云港市连云区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57"/>
        <w:gridCol w:w="4365"/>
        <w:gridCol w:w="1013"/>
      </w:tblGrid>
      <w:tr>
        <w:trPr>
          <w:trHeight w:val="73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区政府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海洋旅游、大数据、化工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海州湾街道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现代物流、深远海养殖、电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云山街道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机械制造、大数据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连云街道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港航物流业、旅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高公岛街道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海洋渔业、海产品深加工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方正仿宋_GBK;微软雅黑" w:eastAsia="方正仿宋_GBK;微软雅黑"/>
                <w:sz w:val="24"/>
              </w:rPr>
              <w:t>上合物流园（连云开发区）管委会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、新能源、化工、智慧物流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海产品深加工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傅蕾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8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2310516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楷体_GBK;微软雅黑" w:cs="Times New Roman"/>
          <w:kern w:val="0"/>
          <w:sz w:val="24"/>
          <w:szCs w:val="24"/>
        </w:rPr>
      </w:pPr>
      <w:r>
        <w:rPr>
          <w:rFonts w:eastAsia="方正楷体_GBK;微软雅黑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97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连云港经济技术开发区</w:t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246"/>
        <w:gridCol w:w="4321"/>
        <w:gridCol w:w="1131"/>
      </w:tblGrid>
      <w:tr>
        <w:trPr>
          <w:trHeight w:val="73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管委会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医药、新材料、高端装备制造主导产业项目、以及总部经济、高端商务配套、新兴业态、研发中心、高附加值等领域项目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才办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医药、新材料、高端装备制造主导产业项目、以及总部经济、高端商务配套、新兴业态、研发中心、高附加值等领域项目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科技局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医药、新材料、高端装备制造主导产业项目、以及总部经济、高端商务配套、新兴业态、研发中心、高附加值等领域项目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生命健康产业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管理办公室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医药、新材料、高端装备制造主导产业项目、以及总部经济、高端商务配套、新兴业态、研发中心、高附加值等领域项目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</w:tc>
      </w:tr>
      <w:tr>
        <w:trPr>
          <w:trHeight w:val="73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材料产业园管理办公室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医药、新材料、高端装备制造主导产业项目、以及总部经济、高端商务配套、新兴业态、研发中心、高附加值等领域项目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能源和装备制造产业园管理办公室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新医药、新材料、高端装备制造主导产业项目、以及总部经济、高端商务配套、新兴业态、研发中心、高附加值等领域项目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>
          <w:rFonts w:ascii="Times New Roman" w:hAnsi="Times New Roman" w:eastAsia="方正楷体_GBK;微软雅黑" w:cs="Times New Roman"/>
          <w:sz w:val="24"/>
          <w:szCs w:val="20"/>
        </w:rPr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薛洋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8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5882802</w:t>
      </w:r>
      <w:r>
        <w:br w:type="page"/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eastAsia="方正楷体_GBK;微软雅黑" w:cs="Times New Roman"/>
          <w:sz w:val="24"/>
          <w:szCs w:val="32"/>
        </w:rPr>
      </w:pPr>
      <w:r>
        <w:rPr>
          <w:rFonts w:eastAsia="方正楷体_GBK;微软雅黑" w:cs="Times New Roman" w:ascii="Times New Roman" w:hAnsi="Times New Roman"/>
          <w:sz w:val="24"/>
          <w:szCs w:val="32"/>
        </w:rPr>
      </w:r>
    </w:p>
    <w:p>
      <w:pPr>
        <w:pStyle w:val="Normal"/>
        <w:widowControl/>
        <w:overflowPunct w:val="false"/>
        <w:snapToGrid w:val="false"/>
        <w:spacing w:lineRule="exact" w:line="500" w:before="0" w:after="120"/>
        <w:jc w:val="left"/>
        <w:rPr>
          <w:rFonts w:ascii="Times New Roman" w:hAnsi="Times New Roman" w:eastAsia="方正黑体_GBK;微软雅黑" w:cs="Times New Roman"/>
          <w:kern w:val="0"/>
          <w:sz w:val="32"/>
          <w:szCs w:val="32"/>
        </w:rPr>
      </w:pP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98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国家东中西区域合作示范区</w:t>
      </w: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方正黑体_GBK;微软雅黑"/>
          <w:kern w:val="0"/>
          <w:sz w:val="32"/>
          <w:szCs w:val="32"/>
        </w:rPr>
        <w:t>连云港徐圩新区</w:t>
      </w:r>
      <w:r>
        <w:rPr>
          <w:rFonts w:eastAsia="方正黑体_GBK;微软雅黑" w:cs="Times New Roman" w:ascii="Times New Roman" w:hAnsi="Times New Roman"/>
          <w:kern w:val="0"/>
          <w:sz w:val="32"/>
          <w:szCs w:val="32"/>
        </w:rPr>
        <w:t>)</w:t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736"/>
        <w:gridCol w:w="4476"/>
        <w:gridCol w:w="1197"/>
      </w:tblGrid>
      <w:tr>
        <w:trPr>
          <w:trHeight w:val="73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序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拟任职单位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产业</w:t>
            </w: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领域需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  <w:szCs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管委会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石油化工、临港工业、现代港口物流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延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团长</w:t>
            </w:r>
          </w:p>
        </w:tc>
      </w:tr>
      <w:tr>
        <w:trPr>
          <w:trHeight w:val="73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人才办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石油化工、临港工业、现代港口物流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经济发展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石油化工、临港工业、现代港口物流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建设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石油化工、临港工业、现代港口物流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应急管理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石油化工、临港工业、现代港口物流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环保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szCs w:val="24"/>
                <w:lang w:bidi="ar"/>
              </w:rPr>
              <w:t>石油化工、临港工业、现代港口物流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780" w:leader="none"/>
        </w:tabs>
        <w:overflowPunct w:val="false"/>
        <w:snapToGrid w:val="false"/>
        <w:spacing w:lineRule="exact" w:line="590"/>
        <w:jc w:val="left"/>
        <w:rPr/>
      </w:pPr>
      <w:r>
        <w:rPr>
          <w:rFonts w:ascii="Times New Roman" w:hAnsi="Times New Roman" w:cs="Times New Roman" w:eastAsia="方正楷体_GBK;微软雅黑"/>
          <w:sz w:val="24"/>
          <w:szCs w:val="20"/>
        </w:rPr>
        <w:t>联系人：张黎明，</w:t>
      </w:r>
      <w:r>
        <w:rPr>
          <w:rFonts w:eastAsia="方正楷体_GBK;微软雅黑" w:cs="Times New Roman" w:ascii="Times New Roman" w:hAnsi="Times New Roman"/>
          <w:sz w:val="24"/>
          <w:szCs w:val="20"/>
        </w:rPr>
        <w:t>0518</w:t>
      </w:r>
      <w:r>
        <w:rPr>
          <w:rFonts w:eastAsia="方正楷体_GBK;微软雅黑" w:cs="方正楷体_GBK;微软雅黑" w:ascii="方正楷体_GBK;微软雅黑" w:hAnsi="方正楷体_GBK;微软雅黑"/>
          <w:sz w:val="24"/>
          <w:szCs w:val="20"/>
        </w:rPr>
        <w:t>—</w:t>
      </w:r>
      <w:r>
        <w:rPr>
          <w:rFonts w:eastAsia="方正楷体_GBK;微软雅黑" w:cs="Times New Roman" w:ascii="Times New Roman" w:hAnsi="Times New Roman"/>
          <w:sz w:val="24"/>
          <w:szCs w:val="20"/>
        </w:rPr>
        <w:t>82252183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531" w:right="1531" w:gutter="0" w:header="567" w:top="1985" w:footer="1701" w:bottom="1814"/>
      <w:pgNumType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方正黑体简体">
    <w:altName w:val="微软雅黑"/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方正楷体简体">
    <w:altName w:val="楷体_GB2312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column">
                <wp:align>right</wp:align>
              </wp:positionH>
              <wp:positionV relativeFrom="page">
                <wp:posOffset>1261110</wp:posOffset>
              </wp:positionV>
              <wp:extent cx="697865" cy="2597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00"/>
                            <w:rPr/>
                          </w:pPr>
                          <w:r>
                            <w:rPr>
                              <w:rFonts w:cs="宋体" w:ascii="宋体" w:hAnsi="宋体"/>
                            </w:rPr>
                            <w:t>─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98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</w:rPr>
                            <w:t>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20.45pt;mso-wrap-distance-left:0pt;mso-wrap-distance-right:0pt;mso-wrap-distance-top:0pt;mso-wrap-distance-bottom:0pt;margin-top:99.3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300"/>
                      <w:rPr/>
                    </w:pPr>
                    <w:r>
                      <w:rPr>
                        <w:rFonts w:cs="宋体" w:ascii="宋体" w:hAnsi="宋体"/>
                      </w:rPr>
                      <w:t>─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98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</w:rPr>
                      <w:t>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column">
                <wp:align>right</wp:align>
              </wp:positionH>
              <wp:positionV relativeFrom="page">
                <wp:posOffset>1261110</wp:posOffset>
              </wp:positionV>
              <wp:extent cx="593725" cy="259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</w:rPr>
                            <w:t>─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99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</w:rPr>
                            <w:t>─</w:t>
                          </w:r>
                          <w:r>
                            <w:rPr>
                              <w:rFonts w:eastAsia="Calibri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5pt;height:20.45pt;mso-wrap-distance-left:0pt;mso-wrap-distance-right:0pt;mso-wrap-distance-top:0pt;mso-wrap-distance-bottom:0pt;margin-top:99.3pt;mso-position-vertical-relative:page;margin-left:395.4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</w:rPr>
                      <w:t>─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99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</w:rPr>
                      <w:t>─</w:t>
                    </w:r>
                    <w:r>
                      <w:rPr>
                        <w:rFonts w:eastAsia="Calibri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批注框文本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Times;Times New Roman" w:hAnsi="Times;Times New Roman" w:eastAsia="方正仿宋_GBK;微软雅黑" w:cs="Times;Times New Roman"/>
      <w:kern w:val="2"/>
      <w:sz w:val="30"/>
      <w:lang w:val="en-US" w:eastAsia="zh-CN" w:bidi="ar-SA"/>
    </w:rPr>
  </w:style>
  <w:style w:type="character" w:styleId="Char3">
    <w:name w:val="页眉 Char"/>
    <w:qFormat/>
    <w:rPr>
      <w:rFonts w:ascii="Times;Times New Roman" w:hAnsi="Times;Times New Roman" w:eastAsia="方正仿宋_GBK;微软雅黑" w:cs="Times;Times New Roman"/>
      <w:kern w:val="2"/>
      <w:sz w:val="18"/>
      <w:szCs w:val="18"/>
      <w:lang w:val="en-US" w:eastAsia="zh-CN" w:bidi="ar-SA"/>
    </w:rPr>
  </w:style>
  <w:style w:type="character" w:styleId="Char4">
    <w:name w:val="标题 Char"/>
    <w:qFormat/>
    <w:rPr>
      <w:rFonts w:ascii="Arial" w:hAnsi="Arial" w:eastAsia="宋体" w:cs="Arial"/>
      <w:b/>
      <w:kern w:val="2"/>
      <w:sz w:val="32"/>
      <w:szCs w:val="22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页脚 字符"/>
    <w:qFormat/>
    <w:rPr>
      <w:rFonts w:ascii="Times;Times New Roman" w:hAnsi="Times;Times New Roman" w:eastAsia="方正仿宋_GBK;微软雅黑" w:cs="Times;Times New Roman"/>
      <w:kern w:val="2"/>
      <w:sz w:val="30"/>
      <w:lang w:val="en-US" w:eastAsia="zh-CN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NormalCharacter">
    <w:name w:val="NormalCharacter"/>
    <w:qFormat/>
    <w:rPr>
      <w:rFonts w:ascii="Calibri" w:hAnsi="Calibri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next w:val="Normal"/>
    <w:pPr/>
    <w:rPr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"/>
      <w:b/>
      <w:bCs/>
      <w:sz w:val="28"/>
      <w:szCs w:val="24"/>
    </w:rPr>
  </w:style>
  <w:style w:type="paragraph" w:styleId="2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"/>
      <w:sz w:val="28"/>
      <w:szCs w:val="24"/>
    </w:rPr>
  </w:style>
  <w:style w:type="paragraph" w:styleId="21">
    <w:name w:val="正文文本 2"/>
    <w:basedOn w:val="Normal"/>
    <w:qFormat/>
    <w:pPr/>
    <w:rPr>
      <w:rFonts w:ascii="仿宋_GB2312" w:hAnsi="仿宋_GB2312"/>
      <w:sz w:val="30"/>
    </w:rPr>
  </w:style>
  <w:style w:type="paragraph" w:styleId="Style16">
    <w:name w:val="正文首行缩进"/>
    <w:basedOn w:val="TextBody"/>
    <w:qFormat/>
    <w:pPr>
      <w:spacing w:lineRule="exact" w:line="580"/>
    </w:pPr>
    <w:rPr>
      <w:szCs w:val="32"/>
    </w:rPr>
  </w:style>
  <w:style w:type="paragraph" w:styleId="22">
    <w:name w:val="正文首行缩进 2"/>
    <w:basedOn w:val="Normal"/>
    <w:next w:val="Normal"/>
    <w:qFormat/>
    <w:pPr>
      <w:ind w:left="420" w:firstLine="210"/>
    </w:pPr>
    <w:rPr/>
  </w:style>
  <w:style w:type="paragraph" w:styleId="31">
    <w:name w:val="标题3"/>
    <w:basedOn w:val="Normal"/>
    <w:next w:val="Normal"/>
    <w:qFormat/>
    <w:pPr/>
    <w:rPr>
      <w:rFonts w:ascii="方正黑体简体;微软雅黑" w:hAnsi="方正黑体简体;微软雅黑" w:eastAsia="方正黑体简体;微软雅黑"/>
    </w:rPr>
  </w:style>
  <w:style w:type="paragraph" w:styleId="4">
    <w:name w:val="标题4"/>
    <w:basedOn w:val="31"/>
    <w:next w:val="Normal"/>
    <w:qFormat/>
    <w:pPr>
      <w:jc w:val="center"/>
    </w:pPr>
    <w:rPr/>
  </w:style>
  <w:style w:type="paragraph" w:styleId="Font1style1">
    <w:name w:val="font1 sty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Verdana"/>
      <w:b/>
      <w:kern w:val="0"/>
      <w:sz w:val="24"/>
      <w:szCs w:val="24"/>
      <w:lang w:eastAsia="en-US"/>
    </w:rPr>
  </w:style>
  <w:style w:type="paragraph" w:styleId="23">
    <w:name w:val="标题2"/>
    <w:basedOn w:val="Normal"/>
    <w:next w:val="Normal"/>
    <w:qFormat/>
    <w:pPr>
      <w:ind w:hanging="0"/>
      <w:jc w:val="center"/>
    </w:pPr>
    <w:rPr>
      <w:rFonts w:ascii="方正楷体_GBK;微软雅黑" w:hAnsi="方正楷体_GBK;微软雅黑" w:eastAsia="方正楷体_GBK;微软雅黑" w:cs="Book Antiqua;Segoe Print"/>
    </w:rPr>
  </w:style>
  <w:style w:type="paragraph" w:styleId="5">
    <w:name w:val="标题5"/>
    <w:basedOn w:val="Normal"/>
    <w:next w:val="Normal"/>
    <w:qFormat/>
    <w:pPr/>
    <w:rPr>
      <w:rFonts w:ascii="方正楷体简体;楷体_GB2312" w:hAnsi="方正楷体简体;楷体_GB2312" w:eastAsia="方正楷体简体;楷体_GB2312"/>
    </w:rPr>
  </w:style>
  <w:style w:type="paragraph" w:styleId="TableParagraph">
    <w:name w:val="Table Paragraph"/>
    <w:basedOn w:val="Normal"/>
    <w:qFormat/>
    <w:pPr/>
    <w:rPr>
      <w:rFonts w:ascii="宋体" w:hAnsi="宋体" w:cs="宋体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UserStyle0">
    <w:name w:val="UserStyle_0"/>
    <w:qFormat/>
    <w:pPr>
      <w:widowControl/>
      <w:bidi w:val="0"/>
      <w:textAlignment w:val="baseline"/>
    </w:pPr>
    <w:rPr>
      <w:rFonts w:ascii="宋体" w:hAnsi="宋体" w:eastAsia="宋体" w:cs="Calibri"/>
      <w:color w:val="000000"/>
      <w:sz w:val="24"/>
      <w:szCs w:val="24"/>
      <w:lang w:val="en-US" w:eastAsia="zh-CN" w:bidi="ar-SA"/>
    </w:rPr>
  </w:style>
  <w:style w:type="paragraph" w:styleId="Bodytext1">
    <w:name w:val="Body text|1"/>
    <w:basedOn w:val="Normal"/>
    <w:qFormat/>
    <w:pPr>
      <w:widowControl w:val="false"/>
      <w:spacing w:before="0" w:after="6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0005;&#32447;&#30005;&#32518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（三号字）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56:00Z</dcterms:created>
  <dc:creator>微软用户</dc:creator>
  <dc:description/>
  <dc:language>en-US</dc:language>
  <cp:lastModifiedBy>丁天生</cp:lastModifiedBy>
  <cp:lastPrinted>2022-05-14T11:28:00Z</cp:lastPrinted>
  <dcterms:modified xsi:type="dcterms:W3CDTF">2022-05-23T01:45:24Z</dcterms:modified>
  <cp:revision>31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7909616E7459DA68F51D417A7E10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eyJoZGlkIjoiMmI2YWFmODIyZDYzMDFiM2JlNGNlNjY5OGUzODczZmMifQ==</vt:lpwstr>
  </property>
</Properties>
</file>